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NSW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rol #: 100-210-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Japanese Ver 2.1j+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a registered copy of NJSTAR Ver 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: ____________________________________________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loppy Drive is:  3.5  Inch  acceptabl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25 Inch  required   _______   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Bank Check/Personal Check of US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l Money Order not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ation fee is US$49(Personal), US$84(Organizational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$10 mail handling charge for overseas users, $5 for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or multiple ordering is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 or suggestions for NJSTAR Japanes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