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list of changes between versions 1.5c and 1.5d of Freema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user.ed and user.edd (letter U) will now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Additional packages such as etags.min and norman.min (Norman Rams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) will be loaded into the Us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dt) and #(tm) have been replaced by #(ct), which returns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Unix's ctime().  #(ct,filename) returns the time and dat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filename, or a null string if the file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si,foo,bar) uses the string foo to translate the string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dimentary editing of the mini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a aka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b aka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d aka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e aka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f aka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page and up-page now moves up or down as many lines as in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0 added.  It deletes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2 splits the current window and puts the *same* buffer in bo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-x shell-command-to-buffer will put its output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if an argument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ompletion now listens to F-completion-ignored-extens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some filename extensions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-0 through M-9 and M-- are now handled the same as C-u, and eith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interming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-x switch-to-buffer (C-x b) will create a buffer if it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-x yank-rectangle didn't pad short lin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ngle character answer is expected, case is now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save a file without a filename, you are prompted fo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-x find-file-other-window (C-x 4 f)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-x switch-to-buffer-other-window (C-x 4 b)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-x dired-other-window (C-x 4 d)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changes between versions 1.5c and 1.5a of Freema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 are now supported in query-replace-regex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arch-forward-regexp, and replace-reg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load a directory, you get placed into dired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buffer visited is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pile something with M-x make, error messages can be par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-x parse-error, M-x next-error, and M-x previous-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-x kill-rectangle and M-x yank-rectangle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-w (copy-region) now works right when used after a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-x goto-line will prompt if no argument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lash-paren (used by ')', ']', and '}') now works right when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filename is now remembered, so that if you chang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helled out to dos, your file will be saved from whence it c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-$ (spell-word) now gives an error if the speller isn'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election is now chosen from Fext-mode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s (write-modified-files) no longer offers to save internal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mouse support:  If you double-click on a character, then the "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" gets selected with inverse-video.  If you then type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the selected text is first killed and th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  If you type Back Space, the text is just kill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click and then move the mouse without releasing th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mount of text can be selected.  N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M-q (fill-paragraph) doesn't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now turns on Fill min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-x buffer-menu has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-x dired has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g Dn (next-buffer) has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g Up (prev-buffer) has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-x kill-comment has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M-f (forward-list) has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M-b (backward-list) has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C-i (indent-rigidly) has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. (set-comment-column) has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-; (indent-for-comment) has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-x ASM-mode has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changes to emacs.exe from version 1.5a of Freema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sv,as,xxx) -- Auto Save now only counts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sv,mb,2) makes the buffer write protected.  (Does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right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an,foo,,bar) will put bar AFTER the cursor in the minibuffer. 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it yet, but this will allow editing of the mini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lv,cd) now returns the current directory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f,c:\) now returns c:\ so that dired work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lp,pattern,no good,regexp,case-fold) subsumes #(lr,..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is the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good is the value if the pattern is not a valid pattern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expres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exp is non-null if you want the pattern to be interpreted as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.  If it is null, then the pattern is interpreted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fold is non-null if you want upper and lower case to be consid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it,0) no longer discards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si,C,F) takes the ASCII value of the character C and indexes into the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s the character found there.  For example, #(si,X,Fxlat-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turn the lower case version of X.  Same for #(si,X,Fxlat-upp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"M-Comma" used to be "M-," which wa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GAs no longer s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 loop was sped up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sv,im,X) now works properly in two wind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new to 1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256 K of MIN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ree memory when shelling ou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NU-Emacs-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library loading (already in 1.4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f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of the path to find th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" keyboar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mouse support:  copy region, copy line, copy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as always, new and improved bug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 between 1.04c and 1.04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ne global mark was being shared between all the buffers,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-x set-mark and then M-x select-buffer and then M-x swap-point-and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ring you back to the wrong place.  Now each buffer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#(Fmultiple) used to be non-recursive.  Now, however, if it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#(Fmultiple,...,...,SELF), then a unique list will b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few left-over C-[A-Z] key definitions we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#(Fhit-any-key) now tells you a little bi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-x find-file now listens to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ildcards in filenames on the command line now ge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old #(Fgoto-beginning-of-paragraph) used to loop forev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-x shell-command-to-buffer, and suspend-emacs now don't bother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-x select-buffer now defaults to the most recently visi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-x filter-region didn't work if parameters to the filter we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#(Fflash-paren) used to quit at the first blank line.  Now it qui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double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You can now add a control character to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-x compare-windows now halts when it gets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You now get more help when you get started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#(Fwrite-file) has been impr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Fwri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rite the file to the filename given in arg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has a line containing "History:", the current li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ill get inserted following the colon.  If the file ha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"Edit History:" OR if the variable edit-history is set to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very time you save the file, you will be asked why you ar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and a line with the time and date and the reason for sav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erted after the "Edit History: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