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macs extension writer's guide to M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purports to explain how an ordinary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Freemacs wizard.  In doing so, only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by a wizard will be explained.  Function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other functions and functions bound to keys will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hibition against calling them yourself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ssumed to be familiar with the operation of the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are also assumed to have read the tutorial (MINTTU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(MINTREF.DOC) documents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pecific function is referred to, it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T active default function.  Arguments to the func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are  referred to.  When a MINT string that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 to, it will be expressed as a neutral default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apital letters means what it says, which is eithe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ext, or explained in the surrounding text. 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ff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buffer-fn) refers to the function "buffer-fn" in libr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lib-list) refers to the contents of the string "lib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filename.BUFFER NUMBER) refers to the content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he name "filename." concatenated with a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function whose name is #(X:x-x-x), that is to s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second character is ':' is executable by the us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passed one argument or not.  If the function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argument, then the function begins with a TAB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how to deal with an argument may safely be rep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uffer has a filename associated with it. 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#(buffer-fn.BUFFER) where BUFFER is the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default-ext) contains the extension used whenever a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disk file that contains MINT string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  Strings whose name begins in a capital lett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, belong to a library.  The filename of the library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LIBRARY LETTERfilename).  A library stored on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ngs whose names begin with the library letter and ##(lib-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contains just the library letter.  This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 of a just loaded library may be easily determined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letters of all loaded libraries is in ##(lib-list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d is the first letter in ##(lib-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loaded with #(Fload-lib,FILENAME). 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#(Fsave-lib,FILENAME).  All the libraries may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iles using #(F:save-all-libs).  After a library is loaded #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&amp;setup) is executed, which performs whatev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initially fires up with only one buffer, numb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eemacs needs a buffer for its own use, the edit buff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buffer which is numbered two.  Rather th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starting with buffer two, the users buffer numbers start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uffer-mode.BUFFER NUMBER) contains the mod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type.BUFFER NUMBER) contains the type of the buffer (eg.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SCR , MAKE, etc).  This type should always be four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filename.BUFFER NUMBER) contains the filename of the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as no filename then the string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or-all-buffers,STRING) will execute the functi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every user buffer.  Equivalent to #(ba,2)STRING #(ba,3)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ll the buffers that exist.  #(Fbuffer-modified,YES,NO)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 buffer has been modified, otherwise it execute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ave-buffer if modified) will save th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filename).tmp if the buffe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ok-to-trash-buffer,FUNCTIONS) asks the user if it is ok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user responds with 'y', then FUNCTION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use-edit-buffer) will switch to the edit buffer. 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e edit buffer that doesn't cause problems with #(Mstring-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rash-buffer) gives the user a chance to save unsav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may be edited using #(M:ef,STRING).  This causes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See "Buffers") to be selected and the string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editing.  #(M:ef,STRING) actually selects all string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STRING.  This is a useful property si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are a common prefix on their names.  Additional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using #(M:ef,STRING) again.  #(M:give-name,STRING)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tring is in the edit buffer, it may be edi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When you are satisfied with the changes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done-editing).  This causes the strings to be redefin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you are not satisfied with the changes and wish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, simply delete the entire string, nam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&amp;setup) is the first function executed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emacs.ed".  #(lib-list) is initialized to contain only "F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S-DOS command line is processed, and three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hese two strings are #(d), #(g), and #(k)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the idling string (See "The Freemacs Reference Manu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) has one argument, the name of a key, which it then processes.  #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input and returns its value.  #(k) re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pdates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executed when emacs first start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d)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, a programmable editor - Version )##(lv,vn)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ussell Nelson 1986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arglist,(SELF,arg1,arg2,arg3,arg4,arg5,arg6,arg7,arg8,arg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search-path,(#(SELF-do,##(fm,env.PATH,;,(##(gn,env.PATH,10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,env.P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p,Fsearch-path,#(F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search-path-do,(#(==,arg1,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(ff,arg1\emacs.ed,;)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SELF,##(fm,env.PATH,;,(##(gn,env.PATH,10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#(ds,env.EMACS,arg1\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p,Fsearch-path-do,#(F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env.EMACS,#(--,#(nc,##(env.EMACS))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#(go,env.EMACS),\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environment variable must end with \ - Press any key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it,10000)#(h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env.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Fsearch-p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==,#(ff,\emacs15\emacs.ed,;),,,(#(ds,env.EMACS,\emacs15\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==,#(ff,\emacs\emacs.ed,;),,,(#(ds,env.EMACS,\emacs\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n,Loading #(env.EMACS)emacs.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==,#(ll,#(env.EMACS)emacs.ed)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Starting edi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##(lib-name)&amp;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emacs.ed - Set the environment string EMAC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reemacs .ed files.  For example, EMACS=c:\freem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DOS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t,10000)#(h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library for key bindings, K (filename keys.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a user can develop their own key bind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emacs' library.  Keyboard macro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ame-kbd-macro,NAME) get placed into the 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is pressed, the function associated with tha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re is no function associated with tha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elf-insert) is executed.  A function is associated with a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exists.  #(F:bind-to-key,FUNC,KEY) will assign FUNC to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if either is missing.  This is done by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to be "FUNC".  #(F:unbind-key) will prompt for a ke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#(M:keys-edit) will create an EDIT buf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s") and insert all the key bindings into 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keys-read) will read them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ng of global marks is kept.  This is done b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global marks @ through F, and running through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k is ##(Fmark).  Whenever a function moves point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 new global mark is set.  #(Fset-new-mark,MAR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##(Fmark), wrapping F around to @, and set the new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#(Fexchange-point-and-mark)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xt between the point and the current mark (Se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region.  #(Fregion-chars,FUNC) will proces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 by applying the function and inse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function maps a decimal representation of a charac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a character.  #(F:lowercase-regio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need to prompt for and accep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,PROMPT,ACTION,HELP,MODE) does just that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string PROMPT.  The user types a string (typ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return, at which time ACTION is executed with ##(value)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user input.  ACTION usually consists of a number o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user is given an initial value that he may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n ##(value).  Any key other than return rejects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readline) causes the user to enter into a temporary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keystrokes are interpreted differently.  If #(MODE.KEY)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else if #(Freadline.KEY) exists, it is execu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C-[) completes a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?) lists string names that match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H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Delete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processes all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L) brings in the character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O) brings in the word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U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C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M) accepts the input and execut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loop,VALUE,COUNT) will rescan VALUE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a function needs to be executed for its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turn value should be discarded.  For example, #(ba,x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to x and returns x.  Usually you do not ne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o a standard non-existant string is executed, #(..,#(ba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#(..) doesn't exist, a nul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d a facility for keeping a fixed size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t any one time one of the strings is consider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ing.  This string may be accessed using #(Fhead,RING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the name of the ring.  The size of the ring is kept in ##(FRING.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ing that is at the head of the string is ##(FRING.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may be rotated using #(Frotate,RING), and unrot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unrotate,RING).  The head of the ring may be modifi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value) to the desired value and executing #(Freplace head,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ing,RING,SIZE) initializes a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s a kill ring (See Rings) which keeps the l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killed.  The head of the ring may be inserted using #(Fun-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kill,MARK) may be used to kill from the point to MARK.  If ##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kill", the killed text is appended to the previous kil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ring is rotated and a new kill is created.  #(F:append-next-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##(result) to "kill" so that the next ki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backward-kill,MARK) is used to kill a string from MARK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the order of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tore the killed strings in the MINT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buffer one, which is reserved by Freemacs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Marks @ through H are set on vertical bar characters ("|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trings are stored between the vertic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may be turned into a stack using #(Fredefine,STRING,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st have balanced parentheses.  When the default or #(gs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, the string seems to contain just VAL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restored using #(Funredefine,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 of this may be seen in #(Fhit-any-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ax,A,B) returns the numerically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upper,CHAR) maps ASCII values into ASCII values.  Onl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lower,CHAR) maps ASCII values into ASCII values.  Only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isupper,CHAR,YES,NO) tests the ASCII value of char and execut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n upper case letter or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pad-to-column,COL) will append enough tabs and spaces to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int at the giv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yes-or-no,,YES,NO) will wait for a key and execute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s 'Y', or 'y'.  It will execute NO if the key is 'N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rying until a recognized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rror,ERROR) will report ERROR as an error only if it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fill-column) is the column used by #(Fformat-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comment-column) is the column that comments should be al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ultiple,STRING,LIST) will execute #(STRING,LIST ELEMENT) w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IST ELEMENTS seperated by commas.  Note that LIS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otherwise the commas will be converted to argument seperato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protect LIST, or use a neutral function to return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case,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se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isn'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