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macs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Russell Nelson Everyone is permitt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erbatim copies of this license, but changing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keep you at the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companies.  By contrast, our general public licens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everyone the right to share Freemacs.  To make sure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we want you to have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we want to make sure that you have the right to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Freemacs, that you receive source code or else can get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, that you can change Freemacs or use pieces of it in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everyone has such rights, we have to forbi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 anyone else of these rights.  For example,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Freemacs, you must give the recipients all the righ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You must make sure that they, too, receive or can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our own protection, we must make certain that every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re is no warranty for Freemacs.  If Freemacs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and passed on, we want its recipients to know tha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not what we distributed, so that any problems introduc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flect on our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 (Russell N. Nelson) make the following terms which s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o be allowed to distribute or change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Freemac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file a valid copyright not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 (C) 1986 Russell N. Nelson", containing the year of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copyright holder for the file in question; keep i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on all files that refer to this License Agreement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ny warranty; and give any other recipients of the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copy of this License Agreement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Freemacs source cod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t, and copy and distribute such modifications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graph 1 above, provided that you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ause the modified files to carry prominent notices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last changed such files and the date of any 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use the whole of any work that you distribute or pub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whole or in part contains or is a derivative of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part thereof, to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censed to all third parties on terms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is License Agreement (except that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ant more extensive warranty protection to third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serves as a text editor,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running in the simplest and usual way,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nouncement including a valid copyright notice (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", the year of authorship, and all copyright owners'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Freemacs or any portion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executable or object code form under the terms of Paragraph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above provided that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ause each such copy of Freemacs to be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machine-readable source cod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use each such copy of Freemacs to be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offer, with no time limit, to give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except for a nominal shipping charge) machin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corresponding source cod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n the case of a recipient of Freemacs in compiled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bject code form (without the corresponding source cod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cause copies you distribute to be accompanied by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ritten offer of source code which you receiv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py of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sublicense, distribute or transfer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 Agreement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sublicense, distribute or transfer Freemacs is v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use Freemacs under this License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d.  However, parties who have receiv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from you with this License Agreement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censes terminated so 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bout our licensing polici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welcome!  Please contact Russell Nelson, 11 Grant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dam, NY, 136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BH01@CL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clutx!bh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Freemacs IS LICENSED FREE OF CHARGE, WE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, RUSSELL N. NELSON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reemacs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PROGRAM PROVE DEFECTIVE, YOU ASSUME TH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UNLESS REQUIRED BY APPLICABLE LAW WILL RUSSELL N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Y OTHER PARTY WHO MAY MODIFY AND REDISTRIBUTE Freema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BOVE, BE LIABLE TO YOU FOR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MONIES, OR OTHE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LOSS OF DATA OR DATA BEING REN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Y THIRD PARTIES OR A FAILURE OF THE PROGRAM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DISTRIBUTED BY RUSSELL N. NELSON ) THE PROGRA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