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macs is a programmable editor.  The .EXE file is only 20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ntains a language interpreter and text editor primi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of the programming is done in MINT, which is a string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Freemacs is yet another Emacs clone.  Emacs was fir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T by Richard M. Stal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macs clones for the PC available. 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distinguish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macs is the only freely copyable programmable editor.  Epsilon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amples of commercial programmable editors.  (MicroEmacs h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, but that doesn't make it programm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eemacs is the only IBM-PC editor that tries to be like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this software.  I only ask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ack to me for incorporation into the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us.  Information on how to get the distribu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HOWTOG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electronic an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</w:t>
        <w:tab/>
        <w:tab/>
        <w:t>NELSON@CL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ab/>
        <w:t>BH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:</w:t>
        <w:tab/>
        <w:t>70441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</w:t>
        <w:tab/>
        <w:tab/>
        <w:t>uunet!clutx.clarkson.edu!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ab/>
        <w:t>11 Grant St., 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cribe, send a message of the form "subscribe freem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real name.  For example, when I subscribed,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 freemacs Russell Nel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NET: listserv@cl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listserv%clvm@omnigat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w/MX mailer: listserv@clvm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CP: uunet!omnigate.clarkson.edu!clvm!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ail to freemacs instead of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MACS15C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D             Binary format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DD            Documentation for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      Changes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.ED         Binary format Dired and Buffer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.EDD        Documentation for Dired and Buffer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BAT            Batch file to pu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DOC        Reference for the MINT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ED         Fundament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EDD        Documentation for the Fundament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EXE        Executable for IBM-PC, EGA + CGA +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101.COM      Generate 101-key keycodes on an 83 key keyboard.  i.e. M-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GET.IT      Where to get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ED          Key mapp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D.ED        Binary format MI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D.EDD       Documentation for MINTED.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REF.DOC      Reference for the MI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TUT.DOC      Tutorial for the MI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ED         Binary format Mou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EDD        Documentation for Mou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DOC     Tutorial for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have unarced this file already, so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ow to unarc things.  You should put all the Freemac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(I will assume \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a line to your autoexec.bat file that reads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=x:\EMACS\".  Replace "x:" with the drive that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in.  There is nothing magical about \EMACS, howev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railing backslash.  Move EMACS.EXE to your b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it if you wish--I suggest 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.BAT to your /bin.  Use "E filename" to 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Emacs, you should run emacs, get help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Fre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simple changes that you can make without really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MINT.  For example, the mode line uses in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hange the colors, use M-x edit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x ef will let you edit any string/function/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interactive functions (less the internal functions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editor-editor), use M-x ef F:.  For more explanation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on MINT, MINTTUT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