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Spel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1'</w:t>
        <w:tab/>
        <w:tab/>
        <w:t>;bump this if in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3'</w:t>
        <w:tab/>
        <w:tab/>
        <w:t>;bump this if upward compatible with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ode is entered here when called via INT 82h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unction codes in AH, ds:si -&gt;null terminated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0</w:t>
        <w:tab/>
        <w:t>spell check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</w:t>
        <w:tab/>
        <w:t>add word to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2</w:t>
        <w:tab/>
        <w:t>return word count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3</w:t>
        <w:tab/>
        <w:t>write speller to disk, ds:si -&gt;f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4</w:t>
        <w:tab/>
        <w:t>clea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5</w:t>
        <w:tab/>
        <w:t>return maximum word count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unction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0</w:t>
        <w:tab/>
        <w:t>call executed successfully (or zero words in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1</w:t>
        <w:tab/>
        <w:t>used by some programs to indicate speller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-2 </w:t>
        <w:tab/>
        <w:t>illegal function call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3</w:t>
        <w:tab/>
        <w:t>word was mis-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4</w:t>
        <w:tab/>
        <w:t>word too long to add to dict / 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5</w:t>
        <w:tab/>
        <w:t>dictionary is 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6</w:t>
        <w:tab/>
        <w:t>disk full, speller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return code is returned in the 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se are the only return codes currently defined and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