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have loaded it into Freemac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lied with Freemacs.  You should read this document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are given.  You may use the arrow keys to view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n example program, indented one tab stop,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 Rather than force you to type the example in, a M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which executes the example directly from the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gram is appropriately called "try-it".  Try it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ppears on the line that the cursor is on. 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any, will be displayed inside quotes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 example, position the cursor anywhere on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nd type the F2 key.  What you have just done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y it program.  Don't try to understand exactly how this work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for granted that it works.  As The Great Wizard of Oz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othy, "Pay no attention to the man behind the curt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rganizing principle of MINT is this:  Everything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are sequences of arbitrary characters.  Therefore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ngs and data are strings (yes, data really is plur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s a valid MINT program.  It doesn't do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alid M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result of executing the program is ju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is because MINT didn't find any functio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 more useful program, you need to know how MIN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 MINT function to add two numbers is given below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#( begins the function, ++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5 and 7 are the arguments to the functio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The function adds both its arguments and returns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.  Try this program in the same manner as befor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lin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 of five and seven is #(++,5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INT function is replaced by "12".  This is how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s functions.  When a function is recognized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its invocation is replaced by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concatenated.  Tr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++,1,1)#(++,2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that the result appears to be, and is, twenty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concatenated the results of #(++,1,1) and #(++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wo and a four next to each other.  Since MINT deals with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and a four becomes twent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nested.  Following the logic of the preced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s are evaluated in the following manner: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first is executed first, and its invocation is replac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next function to be found is executed, and its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its value.  Tr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**,3,#(++,5,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value is 36, which is three multipled by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recognizes functions by examining the input string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# followed by a ( is taken to be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 , separates arguments from each other.  A )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recognized and evaluated.  Let's try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,Hello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n" function causes its first argument to be plac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,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ff the closing paren causes the function to execut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n,Hello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ff the opening paren causes the function to execut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,Hello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ff the sharp has a different, desirable effect.  If the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encounters an open paren, then all the charact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paren are skipped.  This is called protec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an,Hello Ther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"an" function is not executed.  This happ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racters are passed over by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**,2,#(++,5,7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what happens when we leave off a close 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**,2,#(++,5,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d up with the wrong thing being executed.  Watch what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close 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**,2,#(++,5,7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othing happens.  Protection works only if the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details concerning scanning, but we'll leav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nexpectedly, MINT lets you save strings under a given n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strictions on what you name a string.  Obvious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that you should avoid including in a name, name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, comma, and close paren, and control characters.  Let's tr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string called "my-test" and give it the value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test string".  This is an example of the define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You just defined a string!  Big, fat, hairy deal.  Def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less until you know how to get it back, which leads u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is is an example of the get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my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lways have to get the entire string.  Ther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very string.  The gs function doesn't chang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functions do.  You can get the str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nd the pointer is advanced by one.  Try this examp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o,my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get the characters of "my-test" in sequenc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You might be wondering how to position the poin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.  Well, the following example restor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s,my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re back at the beginning, you're ready to g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sing the get n characters function. 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tring pointer is positioned to the "s" of "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-test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wondering what happens if you try to get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left following the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-test,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l of them, and no more.  There are no more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tring pointer.  What happens if you try to get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 to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-test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-test,1,gn says no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o,my-test,go also says no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get one and the third argument of get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re aren't any characters lef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ointer is used by #(gs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-test,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my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ould probably search a string for a given sub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unctions, but it would be too much work.  A fun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at purpose.  The first match function finds the first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si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irst match is the string up to the foun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r, however, is positioned after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atch.  This is a nice property.  Let's use it to ge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y-test" one word at a time by searching fo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First, we'll restore the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s,my-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! We didn't get "string, the last word of "my-test".  Well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because there isn't any space following the word "test"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n excuse to explain the great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eading you down the primrose path. 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told you about one type of function invoca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wo types of functions, active and neutral.  The func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all along is the active type of function.  Afte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canned, recognized, and evaluated, its result is re-scan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function's result is not re-scanned.  An example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string with a function in it.  Remember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function to keep it from being execute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function,(#(go,my-te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o retrieve the string the same way that we di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my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function is not "#(go,my-test)" like you might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is the result of "#(go,my-test)".  This happ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-function" is re-scanned, and MINT sees the "go" function.  Let's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function.  The double sharp means neutral,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gs,my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getting somewhere!  What happens if we try a triple sh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thing else magical will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(gs,my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, no dice.  The extra sharp is treated as just anoth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period in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#(gs,my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back to the first match example.  What were we doing?  O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rying to get "my-test" one word at a time.  We ra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not having a blank at the end of "my-test".  W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llowing example to work when the string pointer wa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haracter of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ather than keep you in suspense, I'll give you the 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,(#(gn,my-test,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h.  Success at last.  But why?  Well, if first match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it returns its third argument.  The third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is the "gn" function, which will get as many as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amount specified.  This gets the last word in "my-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...  What if I had specified that the fm be a neutr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 hadn't wanted to rescan the result of the first match?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 "#(gn,my-test,100)"?  Well, no, it wouldn't, becau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ways rescans the third argument if that is what it return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get one #(go) and get n #(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good would a language be without conditionals?  Not much go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conditionals are supplied.  The first, equali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== string: #(==,string,string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 == string:  #(==,strin,string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== strin: #(==,string,strin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icture?  Those examples are simple but not so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are useful but not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g,string,(#(go,my-test)),(#(gn,my-test,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,string,(#(go,my-test)),(#(gn,my-test,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g,strin,(#(go,my-test)),(#(gn,my-test,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understand why active functions exist.  Most of your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called actively.  Other conditionals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  You're 75% of the way to writing re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at you're just itching to write your first program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program is simply a string that is re-scanned.  Let's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riv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trivial,(#(==,a,b,yes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triv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oy! This is getting exciting!  The get string functio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in, rescanned it, found the equality, evaluated it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 But before you get too pleased with yourself, check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triv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!  Where is the function name?  Well, there is no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T recognizes that fact.  Rather than throw up its hands in dis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ssumes that you want to execute "trivial" as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performs a get string function on "trivial".  Y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differences, but they will be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I create a string with the same name as a primitiv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an't get that string using the latter method. 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 is always searched before the string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write programs, you'll want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ed parameters to be at all useful.  So let's write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program, and give it parameters using the mak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second argument to make parameter is purposefull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aning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non trivial,(#(==,a,b,yes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non trivial,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on trivial,silly,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on trivial,test,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make parameter is to search the specified str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 parameter's arguments, one at a time.  Wherever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removed and changed into a parameter. 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irst parameter, the fourth argument becom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ious second parameter becomes the "zeroth" paramet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 call is found, such as the "non trivial"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ring is substituted for the "zeroth" parameter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later in the section on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ingle characters, such as "a" and "b" use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use arg1, arg2, arg3, etc.  This helps arguments to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n trivial" program returns yes if its two parameters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wise.  Returning yes or no can be useful, but let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ven more useful - return a function.  Remember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arameters arg2 and arg3, otherwise they both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quality function is evaluated.  We also have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e are passing as parameters to null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aluate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null,(#(==,arg1,,(arg2),(arg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null,,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ull,a,(#(an,Yes)),(#(an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ull,,(#(an,Yes)),(#(an,No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doesn't have while loops, or repeat-until loops, or for-next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ould write any of them if you wish.  MINT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tter, called recursion.  Observe the following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i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recurse,(#(an,arg1)#(recurse,#(++,arg1,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recurse,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ecurs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rogram announces its parameter, and then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es) with one more than its argument.  There'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! Fortunately, MINT allows you to break out of an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interrupt key (Z-100 uses S-Help, IBM-P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reak).  Ok, try the program.  When you get bored, 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we need to exercise more control over looping.  Let's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se" so that it stops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recurse,(#(an,arg1)#(==,arg1,100,,(#(recurse,#(++,arg1,1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recurse,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ecurs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announces it argument, and checks for equality with 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quality is null if we've gotten to 100, otherwi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 to itself with one more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really tricky and use the "zeroth parameter"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on parameters.  Notice that we are now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mak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recurse,(#(an,arg1)#(==,arg1,100,,(#(SELF,#(++,arg1,1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recurse,SELF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ecurs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urse is called, the SELF parameter is replaced by "recur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effectively doing the same thing as before.  By using SELF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obvious that recurse is recursing, and we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name it within itself.  The advantage of this become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change the name of a function.  The fewer pla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, the easier it i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in MINT is performed on strings of digits.  A number in M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ll the digits at the end of a string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++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 two numbers are added and their sum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rst argument.  The other four math operations 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only function whose meaning is not obvious is "%%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--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**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//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%%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ests are performed using the greater th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?,10,20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?,10,10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?,20,10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s from one base to another are possi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onvert 64 decimal to oth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a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h)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o)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b)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for decimal numbers apply to non-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ne base to the same base is a simple wa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git pre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43210,b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a9876,o,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cba98,d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ihgfe,h,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version provides a simple way to include a left or right pa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bc,40,d,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bc,41,d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re functions to cover, most of which are intere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 enough to warrant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t function unconditionally exits the MINT interpre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sure that the editor, text buffers, etc are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hl -- you don't really want to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function counts the number of charac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c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exists strictly for the use of debugging Freemacs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it, you will be thrown into the debugger.  This docu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t so that you don't run into trouble by creating a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b -- you don't really want to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return the date and time.  Ho h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pertaining to strings.  The lis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list of the names of the string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.  Each name is followed by a copy of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names that begin with the third argument are li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rprised by the number of names listed.  Remember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right now is written in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s,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s,/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ed to see if a string existed.  We could g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what we got wasn't null, but that fails for string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ull.  Well, the name test function comes to our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some silly name that doesn't exist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recurse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works because we defined recurs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trings may be defined, they may be erased using era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tring may have any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foobar,this is foo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foobar,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s,foo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foobar,y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grins, puzzle out what the following example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s -- don't do it,#(ls,(,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saved to and loaded from disk using save library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Remember the recurse program we wrote long ago?  Let's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-test into a temporary file.  Save library may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l,mine.tmp,recurse,my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ever want to load them back, we would use load librar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ored in the file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l,mine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compared for alphabet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 = abce:</w:t>
        <w:tab/>
        <w:t>#(a?,abcd,abce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 = abcde:</w:t>
        <w:tab/>
        <w:t>#(a?,abcd,abcde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e = abcd:</w:t>
        <w:tab/>
        <w:t>#(a?,abce,abcd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e = abcd:</w:t>
        <w:tab/>
        <w:t>#(a?,abcde,abcd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 = abcd:</w:t>
        <w:tab/>
        <w:t>#(a?,abcd,abcd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wait a specified time for a charact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will wait for two seconds for a key to be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was pressed, then the key will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it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##(it,200),Timeout,no key pressed,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ual representation of text in the text buffer. 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other is on the screen.  The function which upd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called redisplay.  You may try the following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since you are using Freemacs to view this text buffe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atch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functions which change the text in the buff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the read file function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he insert string function.  Watch what happens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is,H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Hi!" should get inserted at the beginning of the exa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function to modify the buffer is the delete to ma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can try it, we need to introduc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 of moving around in the buffer, the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as created.  The word mark may be familiar because Freemac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 ring that remembers where you have been.  The Freemacs buffe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erms of MINT marks.  A mark is a sing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arks - system (predefined) and user 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rks are given below, and the user marks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The character to the lef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The character to the righ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>The word characters to the lef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>The word characters to the righ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The non-word characters to the lef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The non-word characters to the righ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ab/>
        <w:t>The beginning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The end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The "split" mark.  If the current buffer is sh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windows, this mark is set to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ab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ab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ry an example.  Position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ample line, and try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the right once each time that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to the end of the next example line an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the left once each time that you try it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ywhere in the next example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lways moves to the beginning of the line. 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where in the next example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lways moves to the end of the line.  We'll skip over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marks, since it's tedious to find this spot in the text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 how they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put text into the buffer, you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out of the buffer.  The read to mark function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the contents of the text buffer between th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rk.  Position the cursor to various poin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 and try it.  Notice that the function is a neutral call (Wh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I deferred talking about deleting text from the buff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learn how.  The delete to mark function delet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buffer between the point and the specifie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m,$) position the cursor here &gt;&lt; and dele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is &gt;&lt; #(dm,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m,&gt;) position the cursor here &gt;&lt; and delete the left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m,&lt;) position the cursor here &gt;&lt; and delete the righ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ks come in two flavors, local and global.  They are call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because they correspond to the high level languag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 Global marks are always available, while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ocal marks are available.  A local mark is used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ile you go off and do something else.  A global mar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point to make it available to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rks are allocated by using a negative argument to the p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destroys all local marks.  We won't try an example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xample would cause Freemacs great a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hrough Z</w:t>
        <w:tab/>
        <w:t>Global us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hrough 9</w:t>
        <w:tab/>
        <w:t>Local use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ks may be set using the set mark function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lobal mark @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m,@,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ets the same mark to the point.  I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it defaults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m,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 referred to "words".  There are two types of characters -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non-"word" characters.  Rather than hard code a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gram, a table is used.  This table is simply a string that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"word" bit is bit zero, so that if the 33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able string (which is "!") has an odd value, then "!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ord character.  This would be unusual.  A more usual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"_" to be a word character.  The following example 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yntax" to be the synta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t,F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need to search the text buffer for string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imitives that let you do this.  Look pattern and look reg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o be searched for, and Look actually does the search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the word search, tr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pm,1)</w:t>
        <w:tab/>
        <w:tab/>
        <w:tab/>
        <w:t>create a single user mark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p,search)</w:t>
        <w:tab/>
        <w:tab/>
        <w:t>set the &gt;search&lt;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?,.,[,0,,yes,no)</w:t>
        <w:tab/>
        <w:t>Actually look (we'll find it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0)</w:t>
        <w:tab/>
        <w:tab/>
        <w:tab/>
        <w:t>go back to where we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pm)</w:t>
        <w:tab/>
        <w:tab/>
        <w:tab/>
        <w:t>don't forget to remove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search from point to the beginning of the buffer, and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the beginning of the matching string.  If you specify a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, it gets set to the end of the matching string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n't found in the buffer, the fifth argument ge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regular operates in a similar manner, except that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egular expression.  The MINT reference manual contain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file from a buffer using the wf primitive. 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int and the mark that you specify will be written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osition the cursor to the beginning of the example line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ill write a one line file contain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wf,test.tmp,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 file into a buffer using the rf primitive.  If the result of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the file was read in successfully, otherwise the result of r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error message.  Read in the file that was writt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f,test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MS-DOS's directory using the ff primitiv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list all the .ED files with a bar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f,*.ed,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MS-DOS files using the rn primitive.  Let's rename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rote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n,test.tmp,test.$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test file with its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e,test.$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written by Ken R. van Wyck, and is reproduc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*very* brief tutorial on modifying FREEMACS -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ome value to FREEMAC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MACS function (they're called STRINGs in some docs)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ef" function.  Ef, logically enough, stands for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new functions may be added to any librar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f.  To invoke ef to edit, for example,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-function, type:  M-x ef  &lt;CR&gt;.  You will then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, enter: my-function &lt;CR&gt;.  FREEMACS will then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or append to an existing one) the ASCII source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 it exists.  You may edit that function as you edit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ntinue, a word on libraries.  A FREEMACS libr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hese functions, stored in one common fi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loads three libraries.  They are:  EMACS.ED (the m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library), KEYS.ED (a library containing all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), and MINTED.ED (a library containing som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editing libraries - ef is in this library).  Each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a library letter.  EMACS.ED is known as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MINTED.ED is M, and KEYS.ED is K.  All func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the name of the library that they're in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r-callable, the library name is followed by a ":"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f the ef function is "M:ef".  When you use ef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can explicitly define which library the fun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is in by giving its full name, or you can just s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-function as the function name.  Ef would then search ALL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any function that begins with "my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y some (me) to be a good idea to add any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a new library.  In my case, I put my functions into KEN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it a library letter of U, for user.  When FREEMAC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, the function F&amp;setup is executed.  In that function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load my ow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getting back to editing my-function.  Once you've edit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atisfaction, type: M-x done-editing &lt;CR&gt;.  This causes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all the new function definitions.  You could then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s) and, if they're ok, type: M-x save-all-libs &lt;CR&gt;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modified libraries.  The next time you load FREEMAC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unction(s)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&amp;setup, the default libraries are loaded,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, and, finally, the .EDD files are loaded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.EDD files are document files explain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each of the libraries.  This feature of loading the .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desired by many users of FREEMACS.  Therefor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s many people may want to change is the F&amp;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out the calls to Fload-docs and the problem was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.ED library, as mentioned contains all your key binding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ways to edit key bindings.  One is to use the functions key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-read as per the FREEMACS documentation.  An altern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etter, method is to use ef and actually edi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For example, I may want to edit one of my M- defini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load all my M- keys (for reference, etc.).  So,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ef &lt;CR&gt;.  Then, use K.M- &lt;CR&gt; as the name of the function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inding functions are preceeded by "K.", not "K:".) 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load all the functions which begin with K.M- which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s all of my M- key bindings.  I could then edit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dd any new ones.  When done, save the librar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library (see above).  A distinct advantage of doing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bind keys to functions outside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For example, I wanted to bind a couple of keys to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 library.  Here is an example key bind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K.M-l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U:lowercase-word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at is bound in this function is M-l, and it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:lowercase-word.  The function definition is e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*]'s and may be on more than one line.  This, by the wa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LL FREEMA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R. van W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University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1,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