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x drawing macros for QEdit 2.03A.  These macros will work with QEd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A and 2.06.  They will NOT work with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"text"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1    sing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   doub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    double top/bot, single side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4    double sides, single top/bo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5    graphic blo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restores normal keyp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"binary"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1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4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5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mac         restores normal keyp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macros wor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        top horizont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    right verti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     bottom horizont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    left verti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s      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is setup, well, the source is inclu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The program QMACS will translate from text to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qconfig.dat file, make the following (or similar)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     macrobegin macroread '\macros\pad.mac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     macrobegin macroread '\macros\box1.mac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     macrobegin macroread '\macros\box1.mac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4     macrobegin macroread '\macros\box1.mac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5     macrobegin macroread '\macros\box1.mac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6     macrobegin macroread '\macros\box1.mac'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qconfig and reconfigur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\macros" is where I keep my QEdit macros.  You may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) keep them someplac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boxes, press the appropiate ctrl-function key, i.e., f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press ^f2.  To restore the cursorpad to normal operation, press ^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be in overwrite mode for the box macros to work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