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a very straightforward process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insert the disk on which Legal Eagle is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select that drive as the current drive by typing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B:" (depending on the drive in which the disk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Now type INSTALL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you acquired your copy   of Legal Ea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it from a BBS or you prefer to   manually install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on your hard disk 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EING A CGA OR MONO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GLE L 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Eagle Will run in windows as a DOS program.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located in the EAGLE directory in a file named EAGLE.IC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 Windows go to the PROGRAM MANGER and select the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he program to appear in and Click on it. Once the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n Click on FILE at the top of the window and select NEW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ROGRAM ITEM. Enter Legal Eagle on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?:\EAGLE\EAGLE.COM ( ? the drive the program is install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Click on CHANGE ICON and enter ?:\EAGLE\EAG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OK.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Eagle is a shareware product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 to use it for trial purposes only and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copies on to your friends and colleagu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Legal Eagle useful and intend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your copy. To do this, either print out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ration form provided (Type 'COPY ORDER.DOC P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), or send a Check for $29.9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g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#1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order from Public (software) library with your  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X, or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) or by Fax 713-524-6398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55,470. THESE NUMBERS ARE FOR ORD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numbers are suppli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money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Eagle without the registration encouragement screen, mo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rinted manual, free support and cheap upgrades as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