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shareware version of the MORFOR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not charge more than $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MORSOFT name must be noted in your literatu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istributing is the shareware version (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or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or your benefit and that of your customers,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he MORSOFT company.  This i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, the files are complete, and it i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MORFORM contact us by writ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call us at (512) 692-95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59 IH-10 W, 107/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Antonio, TX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copy of the system at no charge an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releases as they become availabl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