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oBook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1993 NeoSoft Corp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Window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Driv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Great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wer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had gone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have NeoBook Profess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action allows you to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programs from within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To create a DOSComman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Command" from the list of butt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g a button object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select a program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on your hard drive. After you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action field lin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 "C:\DOS\MEM.EXE" "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,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of quotes, is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gram you selec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ny parameters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side the first set of quo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assing a /C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 "C:\DOS\MEM.EXE /C" "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 that was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parameter tells NeoB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.EXE program may modif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a redraw upon its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programs will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 exception would b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itely does not modify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program mearly play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lip it would be distra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to clear and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uld continue to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giving the impres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running from within NeoBoo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program you may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"Text" parameter to "Graph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 "C:\VOCPLAY.EXE C:\BIRDS.V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the "Graphics"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 behaved program the scree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correctly or at all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some programs may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needs to be take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 action with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For instance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xecute with this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into your pub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File List commands will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xternal programs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xternal programs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hen you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Make sure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any copyright 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by distributing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anies have distribution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roducts so be s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publisher/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you start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were added to version 1.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and NeoBook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do command has been added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Select this option to "undo"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Some commands, however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, these include: adding,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pages; palette mod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; and events that occu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Undo command can us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in low memory situa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able the Undo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references/Miscellaneo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Obj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 Object command in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odify the location (X,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W,H) of a selected object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elected, then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may be changed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Adjust Object comman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ontrol key and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ordinat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Mouse Position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displays a small mov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he page size. When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objects the window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of the object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oordinates, select the Show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Nudge tool o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you may hold down the Shif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elected objects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, Squares and Perfect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or sizing an object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to make straigh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or prefect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utt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lace multiple comma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action line. Simply place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~) character between each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go to a page and play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(NeoBook Pro) the action li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NextPage~PlaySoundFile "C:\SB\FROGS.V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comes with a variety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nts are available on Ne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.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a modem at no charge. Th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 is (503) 383-7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software that can generat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nts (used by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)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nts for NeoBook. Simp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ructions for gen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Copy the fonts to your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ename them so that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GF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may be run as a full 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nder Windows 3.1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ations. Most people will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under the quick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however, should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rom with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Use the NEOBOOK.PIF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NeoBook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tandard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ile (PIF)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for use with Neo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You must match the display m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eoBook to that us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Windows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 16 color then run Neo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de also. We have foun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Book is running in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/color video mo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hen the system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ccasionally, using som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s will cause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the NeoBook screen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+ENTER a few tim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work you will need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Neo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indows limits the memo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the DOS programs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cause problems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y large image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mory for NeoBook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the NEOBOOK.PIF fil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when modifying thi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small changes can radicall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Book's performanc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NeoBook under Windows may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ly than when run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behaves strange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, you may need to updat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ftware. Problems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cursor or a pointer that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of pigment on the screen ar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older mouse drivers.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ore where you purcha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the manufactur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pdating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ith free technical suppor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imite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evaluating our produc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Software development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xpensive and we need your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 continue to provid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affordable pric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already, please take a few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This will assure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ility for technical support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ification, special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experienc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ou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so that we can solv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gister. Registration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but it does not always e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featur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 not covered in the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one of the following ave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 97701-4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available between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:00 AM and 5:00 PM (Pacif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support staf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rand name and model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mouse, video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listing of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description of the problem,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, and 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89-5489. You may also FA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(503) 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product information,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supplements may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rom our BBS. The tele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83-7195. The bulletin boar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/8/1/300-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NeoBook for a period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0 days before registering.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nclud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ypeset manual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disk, call NeoSoft at (503) 389-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9. We can process your order with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over the phone.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NeoBook is $45 and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which includes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S Command button, is $8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5 U.S. Mail or $7 Fed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for shipping &amp; handling. ($10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17.50 FedEx for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.S.) If you prefer, FA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 at (503) 388-8221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mail a check or money ord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's drawn against a U.S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NeoBook from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many dealers world wide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lers see the DEA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friend or associate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but you may NOT give any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serial number.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 and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ATALOG.TX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directory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NeoBo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