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oBook -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1993 NeoSoft Corp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MPORTANT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s to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quiring Addition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crosoft Windows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use Driv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er Services &amp;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ering Neo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were ad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had gone to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omman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have NeoBook Professio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 action allows you to ru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programs from within a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. To create a DOSCommand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SCommand" from the list of butto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fining a button object.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to select a program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on your hard drive. After you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e action field line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ommand "C:\DOS\MEM.EXE" "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,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t of quotes, is the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program you selec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s any parameters you m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side the first set of quot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passing a /C parame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ommand "C:\DOS\MEM.EXE /C" "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noticed a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xt" that was automatically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is parameter tells NeoBoo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.EXE program may modify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a redraw upon its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programs will requi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The exception would b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itely does not modify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a program mearly play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lip it would be distrac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to clear and re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could continue to displ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giving the impress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running from within NeoBoo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program you may wan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"Text" parameter to "Graphic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ommand "C:\VOCPLAY.EXE C:\BIRDS.V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aphic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use the "Graphics"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ll behaved program the scree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correctly or at all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some programs may not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needs to be taken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ommand action with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. For instance,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execute with this comm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iled into your publi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nd File List commands will als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external programs.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external programs then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m when you distribu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. Make sure that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ng any copyright o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by distributing tho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anies have distribution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products so be sur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publisher/ow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fore you start se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were added to version 1.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ook and NeoBook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ndo command has been added to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Select this option to "undo"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Some commands, however,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, these include: adding, dele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pages; palette modif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; and events that occur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The Undo command can us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so in low memory situation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isable the Undo fun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Preferences/Miscellaneo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 Obj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just Object command in the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modify the location (X,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W,H) of a selected object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selected, then only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may be changed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Adjust Object command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Control key and click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on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Coordinat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Mouse Position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 displays a small movab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ws the current mou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he page size. When ad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ing objects the windows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and height of the object.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oordinates, select the Show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comm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+ N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Nudge tool on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you may hold down the Shift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selected objects 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Lines, Squares and Perfect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or sizing an object,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key to make straight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or prefect cir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Butto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place multiple comma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action line. Simply place a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~) character between each comman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go to a page and play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(NeoBook Pro) the action lin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NextPage~PlaySoundFile "C:\SB\FROGS.V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ING ADDITION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Book comes with a variety of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onts are available on Ne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bulletin board. You ma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ia modem at no charge. Th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 board is (503) 383-71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y software that can generate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nts (used by the DO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a Publisher) may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onts for NeoBook. Simply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instructions for genera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Copy the fonts to your Neo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rename them so that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GF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Book may be run as a full scre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nder Windows 3.1,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ations. Most people will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 under the quick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however, should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rom within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Use the NEOBOOK.PIF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here NeoBook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tandard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ile (PIF)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ized for use with Neo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You must match the display mod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NeoBook to that used b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Windows i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0x480 16 color then run NeoB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ode also. We have found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oBook is running in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/color video mod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then the system ma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Occasionally, using som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cuts will cause Wind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 the NeoBook screen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LT+ENTER a few times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work you will need to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 Neo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Windows limits the memory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to the DOS programs it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y cause problems wh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ery large images. If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memory for NeoBook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dify the NEOBOOK.PIF file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ful when modifying this fi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small changes can radically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oBook's performance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NeoBook under Windows may ru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ly than when run a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use behaves strangely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ook, you may need to update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oftware. Problems suc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cursor or a pointer that le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of pigment on the screen ar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older mouse drivers.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tore where you purchas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the manufacturer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updating your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S &amp;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provides its register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with free technical suppor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 limited technical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evaluating our product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, however, strongly encourage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Software development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xpensive and we need your he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to continue to provid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t affordable pric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already, please take a few mo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 This will assure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gibility for technical support,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notification, special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are experiencing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our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so that we can solve you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egister. Registration may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blems but it does not always e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 features and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encounter a technical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estion not covered in the manua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one of the following ave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echnical assi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POSTA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oSoft Co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4 NE Greenwood Avenue, Suite 1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d, OR 97701-46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and produc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re available between the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9:00 AM and 5:00 PM (Pacific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, Monday through 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 support staff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Brand name and model o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mouse, video adap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Operating system (DOS)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A listing of the conte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and 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A description of the problem,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d, and how to reprodu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 may be obtain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389-5489. You may also FAX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o (503) 388-82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BULLETIN BOARD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date product information,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supplements may be obta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from our BBS. The tele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383-7195. The bulletin board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/8/1/300-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NEO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valuate NeoBook for a period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0 days before registering.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including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ypeset manual a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 disk, call NeoSoft at (503) 389-</w:t>
      </w:r>
    </w:p>
    <w:p>
      <w:pPr>
        <w:pStyle w:val="PreformattedText"/>
        <w:bidi w:val="0"/>
        <w:spacing w:before="0" w:after="0"/>
        <w:jc w:val="left"/>
        <w:rPr/>
      </w:pPr>
      <w:r>
        <w:rPr/>
        <w:t>5489. We can process your order with VI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over the phone. Th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NeoBook is $45 and Neo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, which includes sou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S Command button, is $89.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$5 U.S. Mail or $7 FedEx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for shipping &amp; handling. ($10 Ai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$17.50 FedEx for shipping &amp;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U.S.) If you prefer, FAX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us at (503) 388-8221.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mail a check or money order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t's drawn against a U.S. bank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. 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NE Greenwood Ave.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d, Oregon 97701-463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urchase NeoBook from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many dealers world wide.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alers see the DEALE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give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 friend or associate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but you may NOT give anyo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/serial number. We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program and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NeoBook and Ne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