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FO.DOC using this command:  TYPE C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POETRY GENERATOR: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o a poet! Using a 20,000-word vocabulary, thi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verse poems at the touch of a button. Using the structur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as models, the program randomly combines words and short phr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four to nine lines long. The results are fascinating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 have actually been published in national magazines!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eatured in the Los Angeles Times, Scientific American and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 REQUIRES A HARD DISK OR A FLOPPY WITH A CAPACITY OF AT LEAST 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ETRY GENERATO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CLICHE FINDER!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CLICHE FINDER? (Use other side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