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CH17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Writer's tools, Educatio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Helps avoid the use of trite and overus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Checks a document (up to 60K) for the presence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liches, and produces a report. Comes with a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the cliche list to meet your special needs.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! "Cliche Finder meets a real need." -- Robert M. Monagha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PC NEWS. Shareware Magazine listed this as one of the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in the first quarter of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hecks a document (up to 60K) for the prese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liches, and produces a report.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eet your special needs. A must for writers!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riter's tool helps avoid the use of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