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LCHEK Version 1.2 - A *FAST* spelling checker by Edwin Floyd.  3-28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implements a new, faster dictionary algorith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ompatible with previous versions.  Please rebuild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with MAKEDICT.  SPELCHEK is distributed in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12EXE.ZIP -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12DCT.ZIP - Dictionaries (larg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12SRC.ZIP - TP6.0 source code to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SPEL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CHEK extracts words from an input file, or several inpu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s them for membership in a superimposed cod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ords not found in the dictionary, it writes to an out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 line.  The program recognizes a number of option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igh-order bit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ppending additional information to the output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fining the characters comprising a "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SPELCH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lin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CHEK filenames [-H] [-M] [-W[+/-]abc..] [@name] [-U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-Oname] [-P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delimit command line parameters.  You may interm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xt filenames and options (mark each option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).  Filenames may include wild-cards.  Some options (-W,-O,-U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character string or filename to follow the op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follow with no intervening spaces or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 it for an input file name.  Some options (-H,-M) allow a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-" to indicate "on" or "off".  This also must follow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space, and "+" is assumed if it is omitt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ptions and filenames in an ASCII "include"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ts name with a leading "@" on the command lin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 may contain references to other include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y specify default options, filenames and includ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nvironment using "SET SPELCHEK=..."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PELCHEK=-H+ -Owords.out -W-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ORDS=@defaults.spc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CHEK processes options left-to-right, first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en from the command line.  Where options confl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ption processed prevails.  Thus, you may override "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option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H[+/-]  Clear the high-order bit on each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off).  Use this option to proc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by word processing programs, like Word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ark some letters by setting the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, often at the beginning or end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[+/-]  Append markup information to output word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s the program to insert a number in fron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written to the output file.  The numbe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yte position in the input where the offend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s.  The first byte in the input file is posi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the program writes the file nam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word list for each input file. 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d by a zero and a space.  This 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ded as input to a program such as MARKDO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s misspelled words in the inpu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[path] Indicate the drive and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dictionary files.  There are seven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ctionary files: AB.DCT, CD.DCT, EH.DCT, IN.D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.DCT, ST.DCT and UZ.DCT.  They all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ame directory.  If no -P path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ster dictionary files must resid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r the program directory.  The maste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were created with MAKEDICT (see below)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over a hundred thousand words obtained from from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d Software, 1-800-IBM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[name] Name a user dictionary file.  This option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an existential dictionary file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DICT program.  You may specify the drive and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simple file name is specified, the file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 the current directory.  If SPELCHEK can'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dictionary, it issues a warning message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files against the master dictionari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-abc.. Replace the "word character set" with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 The program checks each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input file for membership in the wor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nd defines a "word" as an un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of at least one but no more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which are members of that 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is the set of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bet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+abc.. Add additional characters to the wor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[name] Name the output file.  If the name is omitted ("-O 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goes to "StdOut" and is available for DO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pe (|) or redirection (&gt;).  StdO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-      Suppress output.  -Onul also suppresses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still display word coun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te list of all misspelled words in the docume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ORY.DOC and write the list to file MYSTORY.BWD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CHEK mystory.doc -Omystory.b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CHEK mystory.doc &gt;mystory.bwd  (default Std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PELCHEK=-Omystory.bwd         (set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CHEK my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t this point we want an alphabetic, un-duplicated list of mis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we can use the WORDS program (see WORDS.DOC for other u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mystory.bwd -omystory.unq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nerate list of misspelled words in the document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PHYS.WS and OPREPORT.WS and use the list as input for MARKD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misspelled words in both documents.  The files are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nd we wish to check a user dictionary called MEDTERM.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  The main dictionary files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D:\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PELCHEK=-Pd:\spell -H -O -M -Umedterm.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CHEK hisphys.ws opreport.ws | MARK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have specified all the option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 you should set the -P and -U options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enerate an alphabetized, unduplicated list of misspelled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ocuments in the C:\SPDOC directory.  Diction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s in exampl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PELCHEK=-Pd:\spell -H -O -M -Umedterm.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CHEK c:\spdoc\*.doc -ospelchek.b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spelchek.out -ounique.bwd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UNIQUE.BWD now contains the alphabetized list of unique, mis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from all *.DOC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, network users, SPELCHEK opens its input files in "Read,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" mode, @include files "Read, Compatibility",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"Write, Compatibility".  Only one input file at a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except during processing of nested @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ICT creates an optimal existential dictionary (Bloom filter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by SPELCHEK with the "-U" option (see above). 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ICT infile [bits] [extr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should be a list of words, one per lin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hould be upper case if the dictionary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SPELCHEK.  The second parameter, "bits",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its to superimpose for each input w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its partly determines the accuracy of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SPELCHEK, specify the default, 14 bits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"extra", specifies an allowance of extra space s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ded to the dictionary and it still remai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specified by the "bits" parameter.  The defa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s given the same name as the input fi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is ".DCT".  If the input file extension is ".D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s given the extension ".D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user dictionary for SPELCHEK, only the input fil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.  The defaults for "bits" and "extra" are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for a user dictiona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ICT medterm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user dictionary called: MEDTERM.DCT suit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L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ICT prints dictionary statistics, including the odd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recognizing a word which is not in the dictionary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a Bloom filter is a probabilistic technique; colli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but you control the collision probability by the bi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in dictionaries were created with 14 bits, corresponding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/16384 chance of collision.  When you specify a user diction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 increase to 1/16384 plus the user dictionary odds.  Thus, a 1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ictionary would increase the odds of a collision to about 1/81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, on the average, SPELCHEK will miss about one out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2 different misspelled words.  For instance, if a really bad s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s (differently) about every tenth word in an 80,000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SPELCHEK may miss one of the misspel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DOC reads the output file produced by SPELCHEK with the -M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marks misspelled words in the input files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DOC [markchars] [&lt;in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DOC reads its standard input file (STDIN).  Each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a number.  The number zero is alway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 name.  Each non-zero number indicate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character of a misspelled wor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.  MARKDOC reads each document file and wri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which is the same as the input file, excep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word is preceded by "mark"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rk character is a single "#", but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s as a parameter on the command lin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CHEK document.fil -M+ | MARKDOC %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CHEK -M+ document.fil -Omark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DOC &lt;mark.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DOC saves a copy of the document file under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iginal document except with the extension ".B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RKDOC expects to read a file produced by SPELCHE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M+ option.  If this option is not set, MARKDOC will ab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error 106.  MARKDOC is intended as a demonstratio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-M+ output file.  Its crash resista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before it's let out into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s a word extractor program useful for creating word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ICT, among other things.  See WORDS.DOC f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CHEK.EXE, MAKEDICT.EXE, MARKDOC.EXE, WORDS.EXE, SPELCHEK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DS.DOC and all source code files, dictionaries, an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91 by Edwin T. Floy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CHEK is copyrighted "free" software.  The author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permits and encourages individuals to use SPELCHE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nd at work and to distribute it without charg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s distribution of SPELCHEK for profit, or as a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old for profit, except where explici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obtained from the author for such distributi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groups and shareware libraries charging a disk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not exceeding $10.00 may distribute SPELC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 of any kind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s to mercantability or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SPELCHEK, et. al., are available as is and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 author be held liable for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 or incidental or consequential damages, even i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CHEK was written in Turbo Pascal v6.0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win T. Floyd         [76067,747] 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9 Adams Park Court    404/576-3305 (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us, GA 31909     404/322-0076 (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SPELCHEK is available on CompuSer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APP forum, and on a number of bulletin board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win -                                                 3-28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3-90 V1.0 ETF Original release &amp; DDJ sub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10-91 V1.1 ETF Test version, Bloom filter CRC algorithm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8-91 V1.2 ETF Update for TP6.0 and second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