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tertree Writing Sty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makes no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tness of this product for any purpose. Winte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. will not be held responsi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direct or indirect, caused by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develop new products.  If you find WStyl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tinue using it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25.00 to Wintertree Software Inc.  The $2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WStyl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 arrangements may be made by contacting Winte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WStyl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WStyle and a prin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's guide. Please see ORDER.TXT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tertree Writing Style Analyzer and User'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Rueter Street, Nepean, Ontario, Canada K2J 3Z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3) 825-6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WStyle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riting Style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tyle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Statistics 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Problems 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WStyle 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Options 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WStyle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Problem Patterns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. . . .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tertree Writing-Style Analyzer --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ort (pronounced "Double-you Style") --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 your writing style in two ways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ines your writing for common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undant words, wordy phrases, and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structure. Second, it analy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tyle and presents statistic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here your writing is weak an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ong. Although WStyle is not a substitu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 review, it can help you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ly and directly and avoid common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  WStyle runs on MS-DOS-compatible compu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  can install WStyle on a hard disk 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ette. WStyle can check files produc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TXT   The WStyle distribution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TXT. This file describes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Style since this manual was prin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 you read README.TXT before using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install WStyle,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 Next, copy the follow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.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ly, edit the PATH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AUTOEXEC.BAT file to include the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 Refer to your MS-DOS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on how to do thi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reated the WSTYLE directory under C:\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ght edit your PATH variabl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=C:\DOS;C:\123;C:\WP51;C:\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ri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rm "writing style" may mean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fferent people. Certainly,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rees on what constitutes goo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"writing style" we mea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that refer to its quality. The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ad writing style and everything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tyle is a step beyond the compe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 spelling, punctuation, an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tyle is a measure of the qua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have taken the position that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is to convey information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writing, then, conve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ively: it is clear and direct.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, we researched the factors that aff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l information is conveyed. Because WSty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program, we were forced to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factors that we could feasibly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ived at these four gen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Use of the active voice over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Word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 Wor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other important factors, such a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legance, were omitted because we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feasible way of incorporat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program. The "Limitations" sec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WStyle can and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final note on writing style: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 ourselves experts on this subject.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product of many hours of research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deas in WStyle are the brain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rned observations of the people whose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ed in the "Referenc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ection describes how to run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analyzes the text in a document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a word-processing program. It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writing-style problems as it goes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completed its analysis, WStyle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which profile your 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tell WStyle which document to check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By entering the name of the documen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mmand line when you start 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By selecting the "Check doc"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tyle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the   The easiest way to run WStyle is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name on   of the program, "WStyle,"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  followed by the document file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want to analyze a document called MEMO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EMO.TXT is in the current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command when you see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 m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refer, you can omit the docum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command line. You then tell WSty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to check by invoking the "Check 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 (F1) from WStyle's main screen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-reporting   You can enter two options on WSty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options   line: the problem-reporting level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er's level. The "Customizing WStyl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the meanings of these o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the problem-reporting level option ("/r"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" is the problem reporting level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reader's   The "/t" option defines the target-reader'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" is the number of years of schooling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arget reader to have. For example,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cument called MEMO.TXT, set 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to 6, and the target-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to 11.5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 /r 6 /t 11.5 m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screen   If you run WStyle with a document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  command line, it analyzes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. If you omit the docum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command line, WStyle display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s on the bottom lin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Check Doc  F2-Options  F3-Patterns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Doc (F1)   Tells WStyle to check a document. WSty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ist of files; see "Selecting a Fil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(F2)   Lets you change some of WStyle's op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(F3)   Lets you view and edit WStyle's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s. See the "Customizing W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Esc)   Exits WStyl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file   When you invoke the "Check Doc" action,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s a file-selection form.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lists all the files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 a specified pattern.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shows the directory and pattern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and pattern ar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highlights one of the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. You can highlight a different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row keys. If the directory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than can fit on the display, the 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"Page Down" keys display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file-selection form can keep track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128 file names. If the pattern match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this number of files, WSty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file name with "Too Many!"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the file-name pattern (see below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specific. For example, change a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like "*.*" to "*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selection   At the bottom of the screen, WStyle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actions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Open  F2-Edit Path  Esc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F1)   WStyle opens the highlighted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is a regular file, WStyle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. If the file name is a directory,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s it and display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Path (F2)   WStyle lets you edit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ile pattern. Use the left- and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 to position the cursor within the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lete" key and "Backspace" key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. Typed characters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position. Press the "Enter"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(Esc)   WStyle closes the file-selection for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main-scree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-style   Regardless of the method you choose to sta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report   WStyle examines the text in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ing information about your wri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looking for common writing-sty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isplay each word it rea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 It also displays a progress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you what portion of the documen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ined. When it encounters a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, WStyle displays a 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llowing problem wa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:\DOC\MEMO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: connec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: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gestion: Us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writing-style problems which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are really warnings brough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. The problem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 errors in your writing. Unlike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r, which states conclusively whi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ed incorrectly, WStyle simply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s in your writing that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common writing-style probl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decide whether the problem is signifi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rthermore, do not assume that WStyle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all the writing-style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 See the "Limitations" sectio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ed description of what WStyle ca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  The problem report describes the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. The "Problem" area shows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ase containing the problem. The problem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ase is among the last highlighted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The "Description" area contain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blem. The "Writing Style Problem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is guide explains wh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   WStyle offers in the "Suggestion"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port a suggestion for corr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ing your text. Sometimes WStyle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wording of a phras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is a symptom of poor or awkwar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, so WStyle suggests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be rewritten. Sometimes the "proble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ly a warning -- WStyle may warn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used a word which people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ly, even if you have us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ly. The "Suggestion" ar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 definition of the word you us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verify you us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"Ignore" action (F4) prevents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reporting the displayed problem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ainder of the documen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anently stop WStyle from repor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. See the "Customizing WStyle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-report   When WStyle displays a problem repor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  presents a series of acti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Continue  F2-Save  F3-Print  F4-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invoke an action by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to the name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(F1)   WStyle continues analyzing your document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you have read the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(F2)   WStyle saves the problem report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 file is sav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cument file, and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file with a "Wnn" extension ("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ranging from 01 to 99; WStyle u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or each document check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if you invoke the "Save" a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ing a document called MEMO.NR, W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the problem report in a file called MEMO.W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 file created by WStyle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-report information 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F3)   WStyle prints the problem report on a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out contains the sam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(F4)   WStyle ignores the displayed problem if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 in the same document. WStyle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the problem if it appears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a document. To ignore a problem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e "Configuring WStyl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(Esc)   WStyle stops checking the document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report   When WStyle has finished checking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ither because it has reached the en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the "Quit" action), it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-style statistics. See the "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 You cannot currently edit your docu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  WStyle to correct reported problems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procedure for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ed by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r word-processing program lets you 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one document at a time, save WStyle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to a disk file, then load the "Wn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WStyle into your word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document. For example,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a document in WordPerfe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1.DOC. Have WStyle check CHAP1.DOC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significant problem reports (use the 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 WStyle, then start WordPerfect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1.DOC into WordPerfect. No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Perfect's "switch" command (Shift/F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to the alternate document. Load CHAP1.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ctually, the CHAP1.Wnn file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) into WordPerfect. Use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witch" command to flip between CHAP1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problem reports as you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r word processor cannot lo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at a time, print significa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by WStyle (use the F3 key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out to locate and correct problem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have a printer, you must recor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ports by hand for later cor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it has finished checking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isplays so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ished checking D:\DOC\MEM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605 problems were detected and 10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The document contains 5824 words and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tences. On average, each word contain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llables and each sentence contains 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68% of the sentences use the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of the active voice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s the writing clear and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On average, the reader must have 12.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chooling to understa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gestion: use smaller words and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tences to lower the writ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er's level (10.0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The overall style score for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4% (excel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counts   The problem counts show the number of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problems detected and reported by W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numbers will be different if your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setting prevente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nd sentence   The word and sentence counts show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s   document in words and sentences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ful if your writing must me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word size   The average word-size shows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llables per word. This statistic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ther you tend to use small words (abou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llables per word) or large word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2.0 syllables per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entence   The average sentence-length show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number of words per sentence. This statistic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hether you tend to use short sentenc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ght words per sentence or fewer)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(about 20 words per sentence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voice   The active-voice percentage show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use the active voice. The activ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ssociated with clear, direc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written in the active voice 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bs (verbs that describe action)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ive verbs (verbs that describe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s of being). Text written in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has a vague, detached quality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ve verbs   WStyle treats forms of the verb "to be" as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bs. WStyle considers the following a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b "to be": "be," "is," "was," "we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een," "are," and "am." These word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actions (such as "isn't" and "weren't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onsidered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ing passive   To make your writing more direct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s   sentences containing passive verb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rite them. Often, the subject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is implied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report will be prepar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a subject makes the sentenc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report will be prepared by our sta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ar 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ntence is still indirect and pass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a passive verb ("be"). Moving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"our staff") to the beginning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ive verb and makes the sentenc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,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ur staff will prepare the report s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assive   Mixing a few passive-voice sentence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is   25-30 percent) with active-voice sent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  improve the rhythm and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paper-style monotony of text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ctive-voice sentences. In techni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pecially, the passive voice is oft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e subject may be less signific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  WStyle displays a readability gr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ability grade shows the approxim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ars of schooling on average need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cument. The readability gra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"big" words vers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mall" words and the average sentenc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 is taken from a readabilit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the "Fog Ind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compares the readability gra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with the value you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-reader's level (see the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" section). If they ar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, WStyle offers some advice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riting to suit the target-read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all-style   The overall-style statistic is a general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  your writing style. The score i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centage, with 100% being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. A word which qualifies the sco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verall-style score is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Active voice: The portion of sent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only active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Word economy: The ratio of words that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aning (verbs, nouns, adjec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erbs) to supporting words (pre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 Readability: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's readability grade and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 Word choice: Ratio of direct, activ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ncrete nouns to abstract no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bs transformed to nouns (e.g., "con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. "construction"; "establish"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establishment"; "advocate" vs. "advocac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ing the   To improve the overall-style score,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all-style   the are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active voice. Consider rewriting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passive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rite wordy phrases containing severa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pre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the findings of the committee" become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ittee's find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at the present time" becomes "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on the advice of our attorney" becomes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orney advised us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 WStyle's advice on adjusting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lengths to suit the targe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oid abstract nouns and verbs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uns. Turn patterns like "the ...tion"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...ment of" back into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  At the bottom of the screen, WStyle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actions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Save  F3 Print  Esc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(F2)   WStyle saves the statistical repor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WStyle appends the report to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used to save problem reports (the "W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). See the "Using WStyle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F3)   WStyle prints the statist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(Esc)   WStyle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checks documents for the common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probl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pelling   WStyle reports spelling that i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lling preference you selec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).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 for British spelling, WSty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words spelled in the American sty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fense", "color", and "travel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aic   Words that are no longer in comm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kward   Words and phrases that are too informal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well, although they may not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ish spelling   WStyle reports spelling that i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lling preference you selec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).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 for American spelling, WSty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words spelled in the British sty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defence", "colour", and "travell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ften be   Some words can be omitted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   meaning or impairing the read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. For example, "that"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itted in the sentence, "He told m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ing." Some occurrences of "that"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d: "I want tha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ying a   Phrases that turn a single object into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ular   such as "this kind of a car" (should be "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c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ng word   Words that may be misinterpret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iweekly". Some people interpret "biweekl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n "twice per week" while others interpre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once every two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ction   WStyle checks for common contra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an't" and "won't") which should be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omparison   Comparison adjectives and adverbs such as "f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"fastest" which are themselves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rison adverbs, such as "less" or "most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"most fastest," "more better," and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negative   WStyle detects some cases of negativ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qualified by negative adjectives, such a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common." These are unnecessarily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d word   The same word appearing twice in a row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ris in the the sp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form of   This abbreviation occurs incorrectly so of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.g."   WStyle checks for it specificall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is "e.g.," as in "e.g., the sun,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st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form of   This abbreviation occurs incorrectly so of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.e."   WStyle checks for it specificall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is "i.e.," as in "i.e., the reset swi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gon   Words with a technical meaning appli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writing ("parameter" and "interface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and phrases common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nagementspeak" ("time frame" and "prioritiz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word of   Prepositions (such as "for," "with," or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 is a   appearing as the last word of a sentenc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osition   this style is gaining acceptance,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ng with a preposition may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or   Periods or commas not followed by a space ("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spacing   butter, eggs,and sugar...") o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ceded by a space ("The old man tip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t ,then disappeared.")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confused   Words that people often confuse with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...   These words may be confused because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ilar ("affect" and "effect"). Th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used because the difference in the mean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le ("imply" and "inf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misused   Words that people often mistakenly us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...   correct words. "Feel," for example,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used for "think," "believe," or "estimate,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"I feel the report will be ready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ive verb   Verbs that describe conditions or states of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actions. Passive verbs are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ssive voice. See the "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r comma   Punctuation placed incorrectly inside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quotation   quotation marks. Periods and comm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d inside quotation marks.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micolons should be place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ying an   Absolute adjectives which are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  comparison adjectives, as in "more comp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ost perfect," and "very uniq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ndant   Phrases like "connect together," "final end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epeat again." It's amazing how easy i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ases like this without being awa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starts   WStyle warns you if the first word of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small   doesn't start with a capital letter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  WStyle reports this in error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imitation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-out   WStyle reports spelled-out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  written in digit form. This includ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than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ted   "Fifty-cent" words that may make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few "(" or   Parentheses that are closed but never ope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many ")"   "Too many '(' or too few ')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"(" or   Parentheses that are opened but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few ")"   WStyle also reports unbalanced braces ("{",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rackets ("[", "]"). WStyle re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at the end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 many   The sentence contains more prepositiona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ositions   than are permitted. Sentences with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ositional phrases are difficul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"The leader of the committ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 of the study of incomplete projec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ttend." You can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itted prepositional phrases per sentenc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Customizing WStyl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alanced   WStyle informs you if there is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ation marks   quotation marks in your document. WSty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oblem at the end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error   Incorrect combinations of words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 come from writing the way we hea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writing "suppose to" instead of "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," or "could of" instead of "could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gue   Adjectives that convey little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er, such as "nice" and "very."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d with specific ad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y   Phrases containing superfluous words.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needed words tighten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change some aspects of WSty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severity level at which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s are reported (see th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" and "Configuring WStyle"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colors displayed on the scree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nfiguring WStyle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writing-style problem pattern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Editing Problem Patterns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hether American or British spelling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(see the "Configuring WStyle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relative importance of the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luence the overall-style statistic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nfiguring WStyle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reading ability of your document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s (see the "Setting Options"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Options" action (F3) in WStyle's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s the option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ing Level: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Reader Level: [10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use this form to temporar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 WStyle analyzes a document. Curr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he problem-reporting level and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You can also set the problem-repo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he target-reader's level on WSty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 See the "Using WStyle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-reporting   The problems reported by WStyle range fro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warnings and suggestions to serious err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ported by WStyle has a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it. The reporting-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the severity threshold f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reports. If the problem-report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0," WStyle reports all problems it det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vel is "9," WStyle report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ous problems. Generally, select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decreases the number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WStyle reports, and selecting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ases the number. For example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5" as your problem-reporting level,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only problems with a severity of f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, but does not report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ity less than fiv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ity of each problem pattern; see the "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s" and "Configuring WStyle"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reader's   The target-reader's level define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number of years of schooling you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's audience to hav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ing years is an approximation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ility. WStyle uses this number in its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analysis (see the "Writing-Style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number should you use here? Try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arget-reader's schooling in terms of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writing for professionals, use 1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(college and beyond).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chool-aged children, use their gra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if you are writing a primary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y aimed at children in grade 2, enter 2.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writing for a wide audience, use 10.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(Esc)   Once you have set the problem-reporting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-reader's level, press the "Esc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o WStyle's main screen. WSty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ed values until you return to DOS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run WStyle, it will rever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. To change the defaul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ing WStyle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configure some WStyle options b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alled WSTYLE.INF. Thi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STYLE directory you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ed WStyle (see "Installing WStyle"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change WSTYLE.INF from MS-DOS;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it from within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  To change an option in WSTYLE.INF, you nee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TYLE.INF   editor capable of loading and sav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edlin" editor supplied with MS-DOS will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unless you have used "edlin" before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mmend it. The "edit" editor supplied wit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5.0 is much easier to use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-editing program which c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EXEC.BAT o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entries   The entries in WSTYLE.INF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_LEVEL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ption name (in this case, "REPORTING_LEV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s to the left of the equal sign ("=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value (in this case, "3")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. This sample entry assigns the value "3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ING_LEVEL option. Note that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 before o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lines   WStyle ignores blank lines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"#" character in WSTYLE.INF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#" character to mark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hecking   Edit the option values in WSTYLE.INF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oes litt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paragraphs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-reporting   The REPORTING_LEVEL option defin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problem-reporting threshold. WStyle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at this severity or grea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ily change the reporting level when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s with the "Options" action (se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"). You can also set the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(see "Using WStyle")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is a number ranging from 0 to 9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_LEVEL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ing-rules   The SPELLING_PREFERENCE option def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   preference for American or British spell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if you specify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n spelling rules, WStyle will repo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ed in the British style. The option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"American" or "British."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ING_PREFERENCE=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ING_PREFERENCE=Brit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-pattern   The PATTERN_FILE option define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  name of the file containing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. WStyle uses these patte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zing a document. The file WSTYLE.W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with WStyle, but you can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files (see "Editing Problem Patter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ption value is the path name of 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file. If you don't specify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looks for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WSTYLE.EX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_FILE=D:\DOC\TOOLS\WSTYLE\FICTION.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_FILE=MEDICAL.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  Most writing-style problem pattern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ities   the WSTYLE.WSP file provided with WStyle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, because of their complexity,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o the WStyle program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_USAGE_SEVERITY, PUNCTUATION_SEVE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ING_SEVERITY options define the seve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ilt-in problem patterns. The seve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 the importance of the proble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the problems or exclude them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blem-repor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usage-   The WORD_USAGE_SEVERITY op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everity   severity of problems related to word us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epositions at the ends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oo many prepositional phrases in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oub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tuation-   The PUNCTUATION_SEVERITY op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everity   severity of problems related to punctu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correct forms of "e.g." and "i.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issing or incorrec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unctuation placed incorrectly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Sentences starting with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nbalanced parentheses, brackets, an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-problem   The SPELLING_SEVERITY option defines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ity   of problems caused by confli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ing rules you use and your stated spel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le preference (see the SPELLING_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Some spelling problem patter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WSTYLE.WSP. The SPELLING_SEVERITY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ffec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ity-option   The option values for the severit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  numbers ranging from 0 to 9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_USAGE_SEVERITY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NCTUATION_SEVERITY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ING_SEVERITY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  The STRICT_WORDS option indicates whether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ility   should exclude character string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 to be valid English words. The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"True" or "False." If you use WStyl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 prepared by a word-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the STRICT_WORDS option to "True." W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 most formatting information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ord-processing program. If you use W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ze ASCII text files, set the STRICT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to "False." WStyle will then tr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etic strings in your document as wor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Limitation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CT_WORD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CT_WORD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-factor   WStyle calculates the "Overall style 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s   statistic from sev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se of the active voice over the passiv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ord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or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analyzes your documents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s. It bases the overall-styl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 (see the "Writing-Style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) on the weighted sum of the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_VOICE_WEIGHT, WORD_ECONOMY_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ABILITY_WEIGHT, and DICTION_WE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 the relative values of each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all-style score. The option value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ing from 0 to 100. Each weigh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tive importance of its associat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ed as a percentage.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our weight options must tota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eights   The default weights included with WSty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ibrated by examining a rank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amples. The samples were rank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ur definition of writing-style qua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riting Style"). You may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ights because you don'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ce we place on each factor. You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write for an organization that fav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the passive voice. Our bias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 voice will unfairly score y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  If you decide to define a new set of we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s   may want to use the method we used.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ion of writing samples with quality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oor to excellent (judg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s you prefer). Sort the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quality. Have WStyle analyze each sampl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-and-error, change the style weigh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cores the samples in the sam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you sorted them. You may ne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-reader's level to suit the sampl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gree of success in this proces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n how closely your notion of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quality agrees with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example weight options follow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total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_VOICE_WEIGHT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_ECONOMY_WEIGH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ABILITY_WEIGH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_CHOICE_WEIGHT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reader's   The TARGET_READER_LEVEL option defin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average years of schooling you expect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your document to have.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he target-reader's level when WSty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"Options" action (see "Setting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also set the level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"Using WStyle"). The optio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ve floating-point numb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_READER_LEVEL=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s   If you use WStyle with a color mon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he colors WStyle us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ly set the foreground (te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colors of the following screen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ontext: Used to show which wo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ed. Also used to prese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stics, problem pattern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oblem report: Used to present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ogress bar: Used to draw a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ing how much of the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Function keys: Used to present actio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ir associat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Alert: Used to display err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values   Each color option value is a number rang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15. Use the following t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or each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Black        8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Blue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Green        10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Cyan         11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 Red          12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  Magenta      13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  Brown        14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Light gray   15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 are some example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XT_FG_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XT_BG_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_FG_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_BG_COL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_FG_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_BG_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KEY_FG_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KEY_BG_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RT_FG_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RT_BG_COLOR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ositional-   The PREPOSITION_LIMIT option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 limit   number of prepositional phras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able in a sentence. WStyle reports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more prepositional phras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permits. Typical prepositiona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"the roof of the house" and "th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on." While these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vidually, they can make sentence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 and awkward when they are rep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value is a positive numb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POSITION_LIMI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-voice   The ACTIVE_VOICE_LIMIT option defin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limit   percentage of sentences which us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. WStyle compares your document's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statistics against this limi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riting-Style Statistics" section)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is a number ranging from 0 to 10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_VOICE_LIMIT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Problem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add, change, or dele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WStyle uses to check your documents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's problem pattern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tterns" action (F3) from WStyle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comes with a large set of proble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don't need to edit the problem patter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 However, you may want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s. You may als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ion WStyle offers when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, or change the severity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pattern   You can also define your own set of custo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  patterns for different purposes.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pattern sets for fiction, medical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ology, children's books, advertising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ong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a custom problem-pattern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WSP to some appropriate 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CTION.WSP). Change the PATTERN_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INF to the name of the new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ing WStyle" topic). Run WStyl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tterns as needed for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problem   You can delete WStyle's problem pattern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s   do not recommended this. Instea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of the unwanted problem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0" and set your reporting level option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") to at least "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you add many problem patter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out of memory. In this case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of the existing patterns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hows one problem pattern at a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: [a criteria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: [Usage error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: [Criteria: plural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verity: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around   The "Page Up" and "Page Down" key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and next patterns. WStyle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blem pattern consists of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ttern," "Description," "Suggestio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everity." Use the "Up Arrow" and "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 to move the cursor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problem   You can change the contents of a fie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  standard editing keys. Typed character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ield at the cursor posi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field has a maximum size; WStyle bee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y to type past the end of a field. The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" and "Right Arrow" keys move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orth in the current field. The "Dele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s the character under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ackspace" key deletes th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cursor. The "Clear" action (F6)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pattern   The "Pattern" area contains a single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. The words that form a patter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ldcard characters "*" and "?"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wildcard characters used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 In case you are not familiar with them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 any group of zero or more characters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 any single character. WStyle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rd characters to words. WStyle consi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to be any collection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. A word may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ostrophes. WStyle ignores othe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ing in patterns. "Walk*" match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alk", "Walks", "walking", and "Walkley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is not case-sensitive. "*ing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ending in "ing". "A?*" matches any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t least two letters long and starts with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"a". "*" matches any wor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rds in any word within a patter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in a pattern must start with a lett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rd. A pattern may contain up to eigh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Use the "Description" field to defin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that explains the problem. For c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tency, try to use one of the descriptions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(see the "Writing-Style Problem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   Use the "Suggestion" field to recommend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ity   Enter a number between 0 and 9 in the "Seve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to define the severity of the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-pattern   The actions at the bottom of the scre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ctions   WStyle what to do with the display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Change  F2-Add  F3-Delete  F4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5-Save  F6-Clear  Esc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(F1)   To change the displayed problem pattern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, description, suggestion, or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, invoke the "Change" action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(F2)   To add a new writing-style problem patter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played pattern, description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everity to form a new pattern. Nex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Add" action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(F3)   The "Delete" action removes the display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. As noted above, dele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provided with WStyl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(F4)   Use the "Search" action to loc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containing a search key. WSty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for the key to 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search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or edit the key text, then press "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earches for the key text in the "Patter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scription," and "Suggestion"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earch" action always search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. Use the "Search next"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for the next occurrence of th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next   Use the "Search next" action to loc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ift/F4)   occurrence of the last search key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Search" action. The "Search next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s for the key starting with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following the display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(F5)   The "Save" action saves the upd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to disk. WStyle will us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each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(F6)   The "Clear" action deletes all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eld on which the cursor is loca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lear" action to quickly empty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(Esc)   The "Done" action returns you to WStyl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When you invoke the "Done"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you have made take effect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d permanently. When you exit WSty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you made to the problem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t. To save your changes permanent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Save"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you change many problem patter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out of string space. When this happen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hanges (F5), then exit WStyle. Rerun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turn to the problem-pattern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till reports "Out of string space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have to delete some of the exis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before you can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works mechanically. It match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against the words and phra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 When it finds a match, it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ing a problem report or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. Like grammar checker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, WStyle has no idea of the mean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ords in a document. Sometime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takes. For example, it warns that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umber of" is often mistakenly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mount of," even in a sentence like "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lephone number of your fir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y." You must consider each problem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to decide whether it is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ificant. WStyle is not a substitu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oes not detect every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. WStyle's assessment of writing sty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imply the writing is fit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se   Although it can recognize verbs in any 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always makes its suggestions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se. WStyle suggests you use "connec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"connected together" or "connecting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have to mentally translate WSt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ions to the correct 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ation codes   Some word processors insert control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to separate syllables for hyphen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odes may confuse WStyle,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ount words or miss a problem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wise catch. Disable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yphenation feature if this is the case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processor's user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bedded   Some word processors embed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s   (for example, font names) within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ontrol purposes. These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 visible. To WStyle,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stinguishable from words. You may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text area, and they may make th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ther statistics inaccurate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void this problem is to use WSty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document before adding special eff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font changes and figures. If you ca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your document in ASCII format bef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th WStyle. Setting the STRICT_WORD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rue" may also help (see the "Customizing W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alphabetic   WStyle normally ignores collection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  that do not appear to be valid wo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s numbers, times,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would like to disable this featu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CT_WORDS option to "False"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s   WStyle recognizes sentence endings b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nctuation: periods, question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lamation marks. WStyle may incorrectl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ntence has ended when this punctu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a sentence. WStyle does, however,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abbreviations terminated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books were consul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ation of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gh, L. Sue, Essentials of English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port Books, Lincolnwood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wis, Norman, Better English, De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gomery, Michael and Stratton, Joh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r's Hotline Handbook, New America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ey, Margaret, Making Sense: A Student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riting and Style, Ox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dycke, John B., Harper's English Grammar,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ow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en, Leonard, The Everyday English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nk, William and White, E.B.,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, Macmillan Publishing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dhorn, Arthur, and Zeiger, Arthur, Englis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, Doubleday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bster's Dictionary of the Englis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xicon Publications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