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MacroAde, Version 4.2 - WHATSNEW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 a c r o A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 H A T ' S    N E W     I N    T H I S    V E R S I O N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(c) 1991 by Jeffrey S. Kane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January 1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document describes the changes and correction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croAde in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4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Date: January 15, 199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It was found that when ALTL launched a macro that 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QUIT}, there was no return to the main ALTL program to nu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it had used.  This could become a problem for othe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ing substantial variable space: the space retained by the AL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might prevent such other macros from running. 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fixed.  To update previous versions and releases, user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py ALTL.WPM and Table1.wpm (as well as any other Table#.w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hey may have created to support additional menus) to thei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.  All macros in the ALTL list must be re-entered (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name, not the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The ALTZ macro, which allows the creation of 2-key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not work under some circumstances (e.g., when in a hal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).  This problem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Date: December 15, 199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further problems in ALTL were found and fixed.  One wa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aintaining line calibration after paging down twice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.  The line count ended up being set 1 line too hig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macro (#40) couldn't be reached.  The other problem, which a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December 7 fix, prevented additions of macros beyond #3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 list.  Although they showed up on the menu, they did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in the Table1 file and therefore couldn't be exec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Date: December 7, 199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ligent effort of CompuServe WordPerfect Sysop Guerri St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cover why the ALTL macro menuing system wouldn't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 particular setup paid off in the discovery that the macr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mping up against a little known limitation of WordPerfect. 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ssue a DOS command via SHELL (the C option under SHELL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 to a 59 character limit in the length of the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issued.  This means that if you want to run a program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ried deep in a path and that takes numerous or lengthy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likely to be unable to do so unless you SHELL ou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.  The path of Guerri's subdirectory where she had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L to try out was sufficiently long to have hit this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ing in the truncation of the necessar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limit has been circumvented in the new version AL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ed in this release.  I'm also working on a way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with a generally applicable way to issue DOS commands of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12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Date: November 25, 199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Bug corrected in the ALTM macro menuing program that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 operation in the "view macro definition" mod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from t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Bug corrected in TILDECHK which caused it to report a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lde in the last line if the macro did not end with a "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, line feed"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wo bugs corrected in the EditWPM.bat component of the EditWP.w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ro for bringing a macro into WordPerfect document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ing.  One bug could cause a "bad command or file mode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point where the macro has been recompiled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es to return to where it was invoked in WordPerfect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g could cause a "file not found" error when the program s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turn to WordPerfect with an error code via Usend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Bug corrected in ALTL macro menuing system that caused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ome up as double spaced if the default justificatio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 set to LEFT in the system setup for Word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's New in MacroAde?                            Page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