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Decem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complete 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Ade, Version 4.2, as well as a Registration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by registering today!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hart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Order Form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registration information ONLY for Macro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2.  If you need registration informa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s from Performance Sciences International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 at Suite 1250, 3001 Latta Dr., Summerfield, NC 27358,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919)643-34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</w:t>
        <w:tab/>
        <w:tab/>
        <w:tab/>
        <w:tab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croAde, Version 4.2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n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If the Version number you indicate as the one in your possession</w:t>
      </w:r>
    </w:p>
    <w:p>
      <w:pPr>
        <w:pStyle w:val="PreformattedText"/>
        <w:bidi w:val="0"/>
        <w:jc w:val="left"/>
        <w:rPr/>
      </w:pPr>
      <w:r>
        <w:rPr/>
        <w:tab/>
        <w:t xml:space="preserve">  on the registration form is earlier than the most current version,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receive the most current version of MacroAd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ee Technical Support, Discounts, and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ny of our programs includes free technic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, discounts on other products from Performance Sciences</w:t>
      </w:r>
    </w:p>
    <w:p>
      <w:pPr>
        <w:pStyle w:val="PreformattedText"/>
        <w:bidi w:val="0"/>
        <w:jc w:val="left"/>
        <w:rPr/>
      </w:pPr>
      <w:r>
        <w:rPr/>
        <w:tab/>
        <w:t xml:space="preserve">  International, and free notification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eipt for Payment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 receipt for your registration fee will be sent to, which will</w:t>
      </w:r>
    </w:p>
    <w:p>
      <w:pPr>
        <w:pStyle w:val="PreformattedText"/>
        <w:bidi w:val="0"/>
        <w:jc w:val="left"/>
        <w:rPr/>
      </w:pPr>
      <w:r>
        <w:rPr/>
        <w:tab/>
        <w:t xml:space="preserve">  also serve as confirmation of your registration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like any of the programs in MacroAde and plan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m, please send in your registratio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ration Information</w:t>
        <w:tab/>
        <w:tab/>
        <w:tab/>
        <w:tab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croAde, Version 4.2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easy!  Simply print a copy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and Order Form (all 3 pages please), fill it out,</w:t>
      </w:r>
    </w:p>
    <w:p>
      <w:pPr>
        <w:pStyle w:val="PreformattedText"/>
        <w:bidi w:val="0"/>
        <w:jc w:val="left"/>
        <w:rPr/>
      </w:pPr>
      <w:r>
        <w:rPr/>
        <w:tab/>
        <w:t xml:space="preserve">  and send it in along with your payment.  Please send your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 form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rformance Sciences International    Voice:  (919) 643-3492</w:t>
      </w:r>
    </w:p>
    <w:p>
      <w:pPr>
        <w:pStyle w:val="PreformattedText"/>
        <w:bidi w:val="0"/>
        <w:jc w:val="left"/>
        <w:rPr/>
      </w:pPr>
      <w:r>
        <w:rPr/>
        <w:tab/>
        <w:t xml:space="preserve">       Suite 1250</w:t>
      </w:r>
    </w:p>
    <w:p>
      <w:pPr>
        <w:pStyle w:val="PreformattedText"/>
        <w:bidi w:val="0"/>
        <w:jc w:val="left"/>
        <w:rPr/>
      </w:pPr>
      <w:r>
        <w:rPr/>
        <w:tab/>
        <w:t xml:space="preserve">       3001 Latta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Summerfield, NC 273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make any comments,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quests, when you register.  Add additional sheets if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.  Your input will help us to serve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an alternative, EVEN EASIER, way to register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call the Public (software) Library TOLL FREE at 800-242-4775</w:t>
      </w:r>
    </w:p>
    <w:p>
      <w:pPr>
        <w:pStyle w:val="PreformattedText"/>
        <w:bidi w:val="0"/>
        <w:jc w:val="left"/>
        <w:rPr/>
      </w:pPr>
      <w:r>
        <w:rPr/>
        <w:tab/>
        <w:t xml:space="preserve">  and use your MasterCard, Visa, AmEx, or Discover card to pay</w:t>
      </w:r>
    </w:p>
    <w:p>
      <w:pPr>
        <w:pStyle w:val="PreformattedText"/>
        <w:bidi w:val="0"/>
        <w:jc w:val="left"/>
        <w:rPr/>
      </w:pPr>
      <w:r>
        <w:rPr/>
        <w:tab/>
        <w:t xml:space="preserve">  your registration fee.  They will take down all the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information over the phone and there's no extra</w:t>
      </w:r>
    </w:p>
    <w:p>
      <w:pPr>
        <w:pStyle w:val="PreformattedText"/>
        <w:bidi w:val="0"/>
        <w:jc w:val="left"/>
        <w:rPr/>
      </w:pPr>
      <w:r>
        <w:rPr/>
        <w:tab/>
        <w:t xml:space="preserve">  charge to you unless you have them ship a dis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need to register more than five copies, please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SITELICE.DOC for site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hart lists shipping and handling information for MacroAde</w:t>
      </w:r>
    </w:p>
    <w:p>
      <w:pPr>
        <w:pStyle w:val="PreformattedText"/>
        <w:bidi w:val="0"/>
        <w:jc w:val="left"/>
        <w:rPr/>
      </w:pPr>
      <w:r>
        <w:rPr/>
        <w:tab/>
        <w:t xml:space="preserve">  orders placed directly with Performance Sciences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Class Mail ............................... $ 4.00</w:t>
      </w:r>
    </w:p>
    <w:p>
      <w:pPr>
        <w:pStyle w:val="PreformattedText"/>
        <w:bidi w:val="0"/>
        <w:jc w:val="left"/>
        <w:rPr/>
      </w:pPr>
      <w:r>
        <w:rPr/>
        <w:tab/>
        <w:t xml:space="preserve">       UPS 2nd Day Air ................................ $ 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S Overnight .................................. $10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nd Mexic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ir Mail ....................................... $ 5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ir Mail ....................................... $10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ration Information</w:t>
        <w:tab/>
        <w:tab/>
        <w:tab/>
        <w:tab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Ade 4.2 Registration and Order Form    Performance Science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 (_______) _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multi-tasking system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es, which one?  __DESQview  __OmniView  __OS/2  Oth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RAM memory do you have? _______________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us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Ade 4.2      Registration and Order Form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Ade 4.2 Registration and Order Form    Performance Science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**IMPORTAN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indicate where you obtained your copy of MacroAde:</w:t>
      </w:r>
    </w:p>
    <w:p>
      <w:pPr>
        <w:pStyle w:val="PreformattedText"/>
        <w:bidi w:val="0"/>
        <w:jc w:val="left"/>
        <w:rPr/>
      </w:pPr>
      <w:r>
        <w:rPr/>
        <w:tab/>
        <w:t xml:space="preserve">   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all assume, since you are using the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2 of MacroAde, that you do in fact have this complete</w:t>
      </w:r>
    </w:p>
    <w:p>
      <w:pPr>
        <w:pStyle w:val="PreformattedText"/>
        <w:bidi w:val="0"/>
        <w:jc w:val="left"/>
        <w:rPr/>
      </w:pPr>
      <w:r>
        <w:rPr/>
        <w:tab/>
        <w:t>version in your possession.  IF THIS IS NOT CORRE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check mark in the space below, and a disk with version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to you.  If you need version 4.2, pleas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in the $4.00 Shipping and Handling charge in the computation</w:t>
      </w:r>
    </w:p>
    <w:p>
      <w:pPr>
        <w:pStyle w:val="PreformattedText"/>
        <w:bidi w:val="0"/>
        <w:jc w:val="left"/>
        <w:rPr/>
      </w:pPr>
      <w:r>
        <w:rPr/>
        <w:tab/>
        <w:t>of the total remittance on page 3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here if you need a copy of version 4.2: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faster delivery, see the rates for expedited service</w:t>
      </w:r>
    </w:p>
    <w:p>
      <w:pPr>
        <w:pStyle w:val="PreformattedText"/>
        <w:bidi w:val="0"/>
        <w:jc w:val="left"/>
        <w:rPr/>
      </w:pPr>
      <w:r>
        <w:rPr/>
        <w:tab/>
        <w:t>on page 3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ersion later than 4.2 has been released by the time we</w:t>
      </w:r>
    </w:p>
    <w:p>
      <w:pPr>
        <w:pStyle w:val="PreformattedText"/>
        <w:bidi w:val="0"/>
        <w:jc w:val="left"/>
        <w:rPr/>
      </w:pPr>
      <w:r>
        <w:rPr/>
        <w:tab/>
        <w:t>receive this registration form, we shall send you a copy of the</w:t>
      </w:r>
    </w:p>
    <w:p>
      <w:pPr>
        <w:pStyle w:val="PreformattedText"/>
        <w:bidi w:val="0"/>
        <w:jc w:val="left"/>
        <w:rPr/>
      </w:pPr>
      <w:r>
        <w:rPr/>
        <w:tab/>
        <w:t>latest version at no charge.  If this is necessary, OR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ABOVE THAT YOU NEED A COPY OF VERSION 4.2, please</w:t>
      </w:r>
    </w:p>
    <w:p>
      <w:pPr>
        <w:pStyle w:val="PreformattedText"/>
        <w:bidi w:val="0"/>
        <w:jc w:val="left"/>
        <w:rPr/>
      </w:pPr>
      <w:r>
        <w:rPr/>
        <w:tab/>
        <w:t>indicate the disk size you would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__5 1/4"  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Ade 4.2      Registration and Order Form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Ade 4.2 Registration and Order Form    Performance Science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Registration(s) .... ___ at $25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th Carolina residents please add 6% ........... $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(North Carolina State Sales Tax - NC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pping &amp; Handling (Only if you don't have a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Version 4.2 of MacroAd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>have one sent to you by PSI.  If this is the</w:t>
      </w:r>
    </w:p>
    <w:p>
      <w:pPr>
        <w:pStyle w:val="PreformattedText"/>
        <w:bidi w:val="0"/>
        <w:jc w:val="left"/>
        <w:rPr/>
      </w:pPr>
      <w:r>
        <w:rPr/>
        <w:tab/>
        <w:tab/>
        <w:t>case, see chart on page 3 above) ..........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REMIT THIS AMOUNT:</w:t>
        <w:tab/>
        <w:tab/>
        <w:t xml:space="preserve">     Total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yment by:</w:t>
        <w:tab/>
        <w:t xml:space="preserve"> __Check/Money Order   __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Visa</w:t>
        <w:tab/>
        <w:t xml:space="preserve"> __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void high bank processing fees, checks must be in U.S. fu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on a U.S. bank.  Please send the completed form,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a check, money order, purchase order, or signed credit card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 xml:space="preserve">     Voice:  (919) 643-3492</w:t>
      </w:r>
    </w:p>
    <w:p>
      <w:pPr>
        <w:pStyle w:val="PreformattedText"/>
        <w:bidi w:val="0"/>
        <w:jc w:val="left"/>
        <w:rPr/>
      </w:pPr>
      <w:r>
        <w:rPr/>
        <w:tab/>
        <w:t xml:space="preserve">  Suite 1250</w:t>
      </w:r>
    </w:p>
    <w:p>
      <w:pPr>
        <w:pStyle w:val="PreformattedText"/>
        <w:bidi w:val="0"/>
        <w:jc w:val="left"/>
        <w:rPr/>
      </w:pPr>
      <w:r>
        <w:rPr/>
        <w:tab/>
        <w:t xml:space="preserve">  3001 Latta Drive</w:t>
      </w:r>
    </w:p>
    <w:p>
      <w:pPr>
        <w:pStyle w:val="PreformattedText"/>
        <w:bidi w:val="0"/>
        <w:jc w:val="left"/>
        <w:rPr/>
      </w:pPr>
      <w:r>
        <w:rPr/>
        <w:tab/>
        <w:t xml:space="preserve">  Summerfield, NC 27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ank you for your suppor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Ade 4.2      Registration and Order Form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