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croAd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tilities for WordPerfect 5.1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 by 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 OVERVIEW OF Macro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Ade is a small but (in our view) highly useful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tilities and macros for proficient users of WordPerfect 5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contained in this package are listed below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 of each.  Some of the macros, particularly AL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ALTL, will not work with releases of WordPerfect 5.1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an 12/31/90.  The release date should not b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utility program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n the documentation (i.e., .doc) files accompanyi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package, reference is occasionally made to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.  A command sequence is a series of keypress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 2  1.  In order to delimit the end of one keypress and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in such a sequence we have used ASCII character #07,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#.  Thus, the previous command sequence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SHIFT-F8 # 2 # 1.  We used this character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ny command key within WordPerfect, leading us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uld readily realize that it is not part of the command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ttempt to enter it should be made.  We have, however,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what it's supposed to mean, hence this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utilities give users the abilit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ower of their stand-alone text editors (e.g., Q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Edit, VEDIT, Norton Editor) to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of macros, thereby circumventing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macro editing capability within WordPerfec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deChk will enable you to quickly find and correct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programming errors: missing t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MACROLST.exe:   translates WordPerfect 5.1 macro (.w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into corresponding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.LST exten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COMPILE.exe:   compiles macro source files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 into .wpm files executable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in WordPerfect 5.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OMMANDS.ref:   an ASCII text listing of keystro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cro commands used in WordPerfect 5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also contains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numeric codes for each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contained in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Appendix T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 as a second windo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window editor for referenc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uring macro editing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ildeChk.exe:   Checks for missing tildes (~) in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s conforming to the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croLst decompiler (above).</w:t>
        <w:tab/>
        <w:t>Produce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line numbers and initial macro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equences in which tildes are missing;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nformation for the first 20 tilde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und.  Missing tildes are the MOST COMM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ming error.  TildeChk will save you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unrelated categories of macros ar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 macros in each of the categories ar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Editor Control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of these macros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 file, MacroLst, and MCompile to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either any external editor of your ch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Perfect itself to edi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 EDITM.wp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ables you to use any external 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oice to edit a macro within a DOS she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back to the place you left from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automatically recompiles the modified macro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vailable for use upon your return to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 EDITWP.wp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verts macros to WordPerfect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ings them up on the full WordPerfect doc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diting; pressing EXIT causes the edit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be recompiled,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acro Menu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utilize the power of macro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ly greater extent, you inevitably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where you can't remember the names an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macros you've defined.  The 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this problem by providing the capabil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your macros, with descriptions, 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ne of them by highlighting it and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 ALTM.wp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relatively simple macro menu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the list files feature of WordPerfec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2/31/90 release (or later) of WordPerfect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 ALTL.wp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much more sophisticated macro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ing the use of multiple customiz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nd the display of macro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ptions on the same screen.</w:t>
        <w:tab/>
        <w:t>The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ro menu may be modified or deleted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macro menu itself. 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leases of WordPerfect 5.1 da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31/90 may encounter some proble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not yet been able to confir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 MOVECSR.wp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a macro menu but a useful adjunc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ove.  This macro directs you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place in your documen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ro you've selected to actually exec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to execute this macro is place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 of any macro for which you want to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sor is positio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BRINGBAK.wp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ally unique macro that works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of two .exe files to allow you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an outside program (accessed via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into WordPerfect.  This capability cre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possibilities for shelling ou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data files via another program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grams to locate files, and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with the information that could all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cated files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"On Beyond Z" with ALTZ.wp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you run out of letters to use with ALT-invok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t?</w:t>
        <w:tab/>
        <w:t>I had, so I wrote an embarrassingly simpl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the use of ALT Z plus any one of up to 54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an be entered from the keyboard that are legal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  Undoubtedly, many others have come up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(although a version of the same macro appeared for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ly the first time in WordPerfect Magazine's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), but if its availability here helps a few mor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worth the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