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for Compiling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of WordPerfect 5.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Executable Macro (.wp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 (for use of compiled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MS/PC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n ASCII source file that conforms to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syntax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ast</w:t>
        <w:tab/>
        <w:t>(e.g., less than 4 seconds for a 10K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386DX-20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mpact .exe file size (&lt;10.8 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Powerful: accepts source files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Handles either spaces or tabs as 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the beginnings of lines (up to fir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n any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Case insensitive: accepts commands in whatever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like en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stallation is required other tha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mpile.exe file to the directory where you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reside.  As in the case of Macrolst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MCompile in this directory at least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, and of necessity if you plan to use the Ed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ditWP system for edi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tructure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text file listings of macros, whic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as source files from this point onwar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 to an easily achieved structure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compiled.  The structure of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three separate compon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Header:  all characters from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'STARTMACRO:' cod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Code Delimiter:  the word 'STARTMACRO: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terminat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Source Code:  all character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delimite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r will first search through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cro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characters up to a maximum of 39 that occu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lon at the end of the above phrase and the firs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sequence (ASCII 13#ASCII 10, produced by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NTER] key) encountered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STARTMACRO:' code delimiter will be used a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.</w:t>
        <w:tab/>
        <w:t>Thus, if you intend there to be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macro, either leave out the 'Macro Descrip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rase altogether, or follow it with an immediat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r then looks for the 'STARTMACRO: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.  This delimiter MUST appear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code, or no compilation will occu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fter the code delimi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will be compiled into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nerate an example of how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should look, use the Macrol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source file from one of your existing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lst creates files which are directly re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macros (i.e., .wp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Syntax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 All macro and keystroke commands must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ning French brace ({) and end with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nch brace (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 In earlier versions of MacroAde the M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d that the case (i.e., upper or lower)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ter between the braces in all macro a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exactly match that used in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commands.  However, several macro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suggested that the goal of any extern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pability is ease of use.  To have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 case of command characters conflic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.  Consequently, in this version any mix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be used in entering any command.  However, Macro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continue to translate the commands in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rdance with WordPerfect's case forma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  Most of the macro commands are listed and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ail in Appendix K of the WordPerfect 5.1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plete list of the commands is presente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ntax reference purposes in the COMMANDS.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ed in the Macro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  WordPerfect furnishes no list of the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form in which they actually appear in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cro editor.  MacroAde provides the needed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in their correct form in its COMMANDS.r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 the list of macro commands. 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stroke command its WordPerfect code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is needed for some macro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must be entered exactly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ist EXCEPT for their case or a syntax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 and hal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  One special syntax rule that is unique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s compilable by MCompile conc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 in which non-keyboard character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rrespond to the use of WordPerfect's 'Comp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  This feature is used to acc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ordPerfect character sets above Set 0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1-12), although it can also be used for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re is some reason to do so (e.g.,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pecial case of specifying braces 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, not parts of commands)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se characters in the 13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ppendix P of WordPerfect manual)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s co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:S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=  the WordPerfect Character Set number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=  the number of the charac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specify the copyright symb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aracter 23 in set 4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:4,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Even though the compiler accepts certa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CII codes in the above form (e.g., [:0,250]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ous purposes in the construction of .wp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not use any other high ASCII characters (i.e., &gt;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your macro if they aren't specifically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instructions.  WordPerfect's character set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s the first 126 ASCII characters; us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authorized here will not be recognized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 The easiest approach to handling spaces and t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ation process would be to merely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.  However, this approach would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 to use editors which expand all tab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most widely used editors--QEDIT--offer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ither the latter sort of tab expansion or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ment of tabs which displays the tab charac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execute it.  The result of the latter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y unreadable display since none of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appears.  The tab expansion op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 display but eliminates all the tab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e compiled macro without any indentatio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slightly alleviated by using QEDIT's Tab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option, but that only applies to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in a macro and only deals with spac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xed length.  A similar problem arises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WP macro to edit macros as WordPerfect doc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saves the documents via WordPerfect's Text Ou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nverts all tabs to spaces, thereby elimin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ation formatting information if the compil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to interpret all spaces literally.  Clear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ach other than literal interpretation of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ompile intelligently parses all instances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nto either tabs or literal spaces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Lst to produce source files using the expansion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aces (ASCII 32) that are highly readable in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ompile will then convert all sequences of 3 or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st of this approach is that with one excep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intended to be retained as literal sp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cro must be represented by the ASCII 25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y the [:0,250] character code (if your edit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ASCII 250).  The exception is any space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wo characters that are neither space (i.e., 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tab (i.e., ASCII 9) characters, and that doesn't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y start of a line, as in a space that separ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in a comment.  These singly-occurring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as literal spaces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editors offer a keyboard macro capab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 use of ASCII 250 much easier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EDIT you can simply edit your keyboar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CONFIG.DAT is its default name if you haven't renam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ssign the following line to any ke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for ASCII 2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_begin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between the single quotes is ASCII 25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ccess in QEDIT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250 on the numeric keypad (actually, on m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to hold down both CTRL and ALT).  Once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configuration file, you'll th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CONFIG.EXE program, select the Keys option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up in order for the new key assign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 If you need to continue a line contain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ral spaces (i.e., spaces that actually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cro) in such a manner that would ca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ral spaces to start the next line, and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use the ASCII 250 character (e.g.,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allow you access to it), then represent i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uch literal spaces with the [:0,250]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 If your editor converts tabs to spaces (e.g., QED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 its most common configuration of Tab Expansion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the physical tabs are set at 4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set at higher or lower values, you'll end up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maller indentations than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 Do NOT use the "{" and "}" characters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to enclose a macro or keystroke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cro source code.  The compiler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rences of these characters are meant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and will generate an error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ilation if they occur without enclo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only difference from WordPerfec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cro editor, which allows you to use these French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characters having nothing to do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an, however, enter non-command relate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character code form.</w:t>
        <w:tab/>
        <w:t>Specifically,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teral braces anywhere in a macro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{" = [:0,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}" = [:0,1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  A violation of any of these syntax ru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of an illegal or misspel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MCompile to issue an error message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.  It also assigns a value from 11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OS Errorlevel variable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of a particular error.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is a useful way of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ation process when MCompil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Once a source file is ready for compiling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process is invoked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Compile macro(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name of the source file on the M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may exclude the .lst extens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 the name with this extension if it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pile assumes that any source file has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but this assumption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pecifying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If for some reason the compilation fails and a mac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ame previously existed, the pri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