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GISTRATION/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it to:   The Software Cob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.O. Box 57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uburn, CA 956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ny (if applicable):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: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ty.   Description                                      each    Am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  Registered version of WordJournal ............. $20.00  $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  Non-shareware version of WordJournal EX ....... $35.00  $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Subtotal  $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lifornia residents add 7.25% sales Tax  $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hipping &amp; Handling(USA)  $3.00  $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hipping &amp; Handling (outside USA)  $8.00  $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Total Enclosed  $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size preferred (check one): [ ] 3.5"  [ ] 5.2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yment meth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 )Check ( )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 )Visa  ( )MasterCard  ( )American Ex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unt Name: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dit Card #:__________________________________  Exp. Date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ture of cardholder: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Code: 89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kind of computer do you have?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did you get your copy of WordJournal?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there features you would like to see added to WordJournal?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OLD THIS FLAP BACK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                                                 pl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stamp</w:t>
      </w:r>
    </w:p>
    <w:p>
      <w:pPr>
        <w:pStyle w:val="PreformattedText"/>
        <w:bidi w:val="0"/>
        <w:jc w:val="left"/>
        <w:rPr/>
      </w:pPr>
      <w:r>
        <w:rPr/>
        <w:t>________________________                                                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Software Cobb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.O. Box 574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uburn, CA 956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OLD THIS FLAP BAC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