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F's TrueType Font Collection I,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distributed as shareware. The autho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ny of the money you paid for this softwar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pay the author) if you use any of these font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 day trial period. The registration price for thes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outlines is $25.00. Registered users receive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n additional 15 new TrueType fonts. The SETU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will show you just what these fonts look like!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a *much* bigger collection of fonts our Top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fers 202 fonts for only $79.50. Run TOPFONTS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15 bonus fonts, technical suppor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font newsletter, and a free introductor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brochure of all the TrueType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shareware registration:  [ ]5.25 360K   [ ]3.5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llinois tax $1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79.50 Top Fonts- 202 fonts  [ ]5.25 1.2M   [ ]3.5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llinois tax $5.17)        [ ]TrueType   [ ]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___ Shipping- all US $4, $5.50 Canada, $9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Total enclosed  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8-377-3520 (9-5 CST) Fax: 708-377-6402 CIS: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Elfring Soft Fonts. Payment must be in US d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s  from a US bank, VISA, MC, or cash.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lost in the mail. Send cash by registered mail or wra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VISA  [ ]MC  [ ]Check (US funds/US bank)  [ ]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 ______ ______ ______  Expirat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 Day Phon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disk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[ ]Laser, [ ]DeskJet, [ ]PostScript [ ] Oth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is packag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nd fonts are supplied as is. The auth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the user for evaluation.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igh 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If you continue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 after a trial period of 20 days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5.00 to Elfring Soft Fonts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You will receive additional benefits,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on the 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Elf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. Please distribute this package intact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ocumentation are Copyright 1990 - 1993 by Elfring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his package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*first* read the matching disk file VENDOR.DOC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rules outlined there. All Rack Vendors mus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r written permission *before*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encouraged to pass a copy of this pack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Please encourage them t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their copy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Elfring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s (ASP). The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at member directly, AS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The ASP Ombudsman can help you resolve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 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al support for member's products.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d, Muskegon, MI 49442 or send a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e message via E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rite an article about this package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(To make sure you at lea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to re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s of fonts are available in LaserJet, 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, TrueType, and Intellifont formats.  We off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different typefaces including unusual ones like KeyC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, Spread Sheet, OCR, and more. We also do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s and can even convert your signature or lo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Finally, if you need soft fonts to distribut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oftware or hardware product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any of our products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ring Soft Fonts, PO Box 61, Wasco, IL 601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708-377-3520   fax: 708-377-6402   CIS: 72417,34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