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ture It With Sound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ture It With Sound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und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oftline, Inc. - ASA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:  Talking slide show graphic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 for Windows, featur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-Stretch and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icture It With Sound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 (create lessons)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USER(S): Teachers and parents who need a tool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instructional lessi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87,5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861-546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Picture It With Sou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 includes InWin: an installation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graphics show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It With Sound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 files.  1 to 100 picture and s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picture file Auto-Stretch/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It With Sound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lide show program that talks with your own voic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Create your own lessons, tuto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ks like the Look and Listen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and Loop adjustment dialog boxes. 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does not require any extra hardware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files - operates through the P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(Windows 3.0 or 3.1 /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) or 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picture file Auto-Stretch/Shrink. 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and sound files in one sho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create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Paint or some 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creation software (save as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) to develop th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und produced by Softline, Inc.. 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' associated files, documentation, and hel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Picture It With Sound is owned by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Redmond, WA., U.S.A., the copyright holder. 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a trademark of Softline, Inc..  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Sound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t With Sou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ture It With Sound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Picture It With Soun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ture It With 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Pi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und may be included in libraries sold on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Pi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und. A reasonable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Picture It With Sound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Picture It With Sound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It With Sound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Picture It With S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