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perFlow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vanced Technology Group, Inc. MAKES NO WARRANTY OF ANY K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RESSED OR IMPLIED, INCLUDING WITHOUT LIMITATION, ANY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d Technology Group, Inc.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Advanced Technology Group, Inc.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Fal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to be correct, Advanced Technology Group, Inc.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Advanced Technology Group, Inc.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Fal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d Technology Group, Inc.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