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are the latest versions of sever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3.1 programs from OsoSoft. These files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sa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soSoft programs, shareware and freeware,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the United States and foreign countri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to OsoSoft and George Campbell. Vio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re investigated by the FBI.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erms described below. OsoSoft makes tes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OsoSoft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, or you may download current versions from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th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OsoSoft programs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 or in conjunction with any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f any kind without express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Special licenses are required for any bu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, whether freeware or shareware,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hardware. This does not prohibit including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individual disks containing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identified, shareware programs.  However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 including OsoSoft programs on multiple-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which include programs from other publishers, but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ing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OsoSoft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OsoSof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reciept of this disk, you must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of all programs contained on this disk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older versions of OsoSoft program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after that period. Please check your cata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hese program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for permission to distribute any OsoSoft program. R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OsoSoft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OsoSof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OsoSoft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OsoSoft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Os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3.1 programs on this diskette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library from Microsoft Visual Basic 2.0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distribution package for all OsoSof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If you distribute these program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le readily available to your customers,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ny OsoSoft program requiring tha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way convenient to the end user. By convenient,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user should have to purchase anothe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descriptions of all programs on thi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INFO.TXT or PROGINFO.WRI files, and in the brochure en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se descriptions, editing them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your marketing efforts. However,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OsoSoft, the program name, version number,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formation with all descriptions to avoid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NOT include the voice telephone number fo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terials used in your catalog or on disk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OsoSoft programs. Voic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oSoft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5) 52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5) 528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  300-14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