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V. 3.0 (for Windows WP 6.0 &amp; 5.2)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Windows WP6.0*/5.2)*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/WIN 6.0:  In  March 1994, version 3.0  of The Letterhead Ki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add WPWin60 support; the upgrade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, and will be shipped separately,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