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ten consent of 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The Book Collector (for new &amp; rare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Pers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&amp; Buffers set to min. of 30 (install will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30k free memory - HD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chorme thru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2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ook by, ISBN #'s, Author, Title, value,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, library location, year published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boo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track of dealers and 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a list of book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0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C.EX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OL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59.95 registration fee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vers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 refere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ne/fax/CIS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k Collector (for new &amp; rare books) will keep you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 in an easy to use database. List and find boo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, ISBN #'s, year published, library location,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. Print either quick lists (by author or ISBN #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and stores) or expanded pages with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book of your inventory. Also keep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orite dealers and rate them and the books you want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purchased (if you have seen a book, put it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uture purcha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going to include Household Tracker in yo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Catalog, 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Household Tracker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