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W I K S T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t a time. Site licenses are designed for companies,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ing enables companies, departments, government agenci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quip their personnel with the tools they need at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 "golden master" of the diskettes, manual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s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ow much you save per site licensed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a site license for 10 users (sites) your co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414.00, which saves you $276.00 off the cost of 10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. The more sites you license, the more you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WIKSTAT       KWIKST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Price Per      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Unit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9            0%          $69.00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 49          40%          $41.40         $5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-  199          60%          $27.60         $3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