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MER Text + Tutorial Disk was first created in the spring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went thru 2 printings and was used in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ntinuing education departments within universities,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and corporate training centers, federal and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 Many single copies were sold to the individual learner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and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 of PC PRIMER Text + Tutorial Disk was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ll of 1991.  It embodies the 1.5 year worth of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 and includes new chapters on DOS 5 and batch files. 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unch of each manual, a new shareware version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The shareware version of the tutorial is considered "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" because it includes SCAN-TEXT information.  The tutorial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ual is quiz only to reinforce the manual's writing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range of questioning is found in the manual's tutoria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re self-paced, self-scoring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rket is the first time computer user - the novi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Text + Tutorial Disk is written to minimize techno-bab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user to clear understanding in an easy to read manner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goes further than most introductory curriculum by desig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velop a thirst for greater depth in certain topics.  P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+ Tutorial disk su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:  (2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ardware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S: Basic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re DOS+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Hard Drive DOS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atch Files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Memory, DOS 5, Speed, Window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pplications:  Word Processing, Database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readsheets (Lotus 123)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 Fill-in-the-Blank Answers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disk has questions tied directly to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Each Chapter has self directed exercises offering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.   It also has fill-in-the-blan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Over 50 actual screen dumps to illustrate DOS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Over 275 tutor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An improved simulated DOS prompt to show the actual DO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operly answered DOS comm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ew Chapters on DOS 5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The book is in an 8.5" x 11" format with plea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UR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IMER Text and Tutorial Disk learning system works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directed, self study individual.  It is also designed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rve the needs of a variety o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PRIMER material goes beyond the requirements of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This enables interested students to go further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n serve as a future reference tex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courses in which PC PRIMER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roduction to the IBM PC  15-21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 II  12-16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ard Disk DOS   6-15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roduction to Lotus 123  18-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urriculum information, please contact Peter Diot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ter Diotte has created a very valuable learning too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lanation to get the ideas across without was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C PRIMER is an affordable textbook and disk-based tu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beginning computer users.  It is self-paced, non-aggra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.  It is not tiring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Dorcas - PC-Trans Magazine book review -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very suitable to our needs because we could learn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ed..."     L.J.G.-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helped many employees at our restauran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"     N.D.S.-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reseller of computer hardware and have f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useful for my customers."   C.J.A.-Wahpeton,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rogram, it has helped improve my understanding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."     R.B.-Augusta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C Primer text includes a self-paced tutor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ied directly to the text.  This frees th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students at different ability lev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on Clough-Asst. Director of Marquette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of Continuing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gratulations on a well presented tutorial tha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nd with practice exercises that are do-able!....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Batch File tutorial I found of particular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. Wright - Chartered Financi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using it for training.  The program is easy to us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.   Thank you for creating an effective trai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P.-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Primer text and tutorial offers a realistic simul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shows the students the proper DOS respon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question is answered 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tchen Augustin-Arrowhead High School Business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tland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Primer eliminates unnecessary editorial and giv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to first-time computer users.  The tutorial dis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move at their own pace.  I highly recommend this 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Fischer, Associate Dean:  Waukesha County Technical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ukesha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one of the best DOS tutorials around.  It is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C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D.-National Association of Investor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 PRIMTEX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