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-SHOP 1 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-SHOP 2  (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-SHOP 3  (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M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-SHOP 1,2,3 - these three professional quality program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heets of math problems cover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, integer numbers, fraction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Problems can be produced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raction, Multiplica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xtures. Virtually every aspect of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very powerful, the programs hav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menu interface making it simpl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vanced features and print basic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little effort. Answer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MATH     -  this program provides both on-scree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printed worksheets using 1 or 2 digit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vision or a mixture can be used.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zzes can be run as a time-down, time-up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number of trys test with answers give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 The results of each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on the screen and can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ired. The same problems can be use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n-screen and printed work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EGA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C We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3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Blanc, Michigan 48439-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                     Quantity        Price        Tot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- REGISTER/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-SHOP 1,2,3            ___ ___ ___     $10.00/ea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MATH                 ___             $10.00  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wo                    ___             $15.00  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hree                  ___             $20.00  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ur                   ___             $25.00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/INSTITUTION - REGISTER/ORDER PER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-SHOP 1,2,3            ___ ___ ___     $25.00/ea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MATH                 ___             $25.00  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wo                    ___             $35.00  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hree                  ___             $50.00  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ur                   ___             $60.00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rdering please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and include $1.50                  P &amp; H  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ge &amp;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ach set of 1 to 4 disks)               Total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___ 5.25  ___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version numbers of programs you current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2.1)  ___________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to:  Jack C W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at catalog was program obtained 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