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for people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 Opportun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nchise Opportunities is a copyrighted sharewar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(on disk, CD-ROM, or other electronic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si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copy the shareware version, no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f any money is charged for Franchise Opportunities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 the shareware concept, and make the user aware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aying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ou may only distribute this program in a retail store (I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k" display) IF the shareware concept is CLEARLY st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splay AND the package with the disk.  An averag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understand that they are not pa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oftware.  Blatant disregard of this rule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ction.  This is for the protection of us, and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indust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one of our descriptions, if yo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1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franchise! Find the right company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(3-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own franchise with Franchise Opportunitie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find the right franchise, whether you w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ple from home or operate a giant fast-foo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hise Opportunities is a program that can hel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 find the right franchise to run.  A franchis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vantages over starting a business from scratch.  Mai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you work with can only be successful if you 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has the sources of many franchi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to expand.  They are separated into categori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you to find what you are looking for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 is the investment informatio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investment is required to start each franch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how much of that money goes to the company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hises require you to pay them a fee at the 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