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interest in 3D-CRIBBAGE.  The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CRIBBAGE because of its graphical display, and the working cribbag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tually moves the pegs for you!  This modern day adaptation of th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english card game, will allow the user to select the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play,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btained 3D-CRIBBAGE from a shareware disk vendor, a BB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colleague, or another similar source, you have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uation) copy.  This means the program will remind when entering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y displaying a message.  If you enjoy playing cribbage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t for more than 30 days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5.  Upon Receipt, I will send you a personalized copy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.  In addition, you will receive a certificate entit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/2 off the "JCSM Shareware Collection"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-CRIBBAGE requires an IBM PC or compatible, with a VGA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You will also need a hard disk or a high density floppy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3D-CRIBBAGE on.  A 286 or high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-CRIBBAGE can be installed using the INSTALL.EXE progra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opening screen, the program will ask you which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3D-CRIBBAGE from.  Enter the name of the drive, usually A: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ask you which drive you want to install 3D-CRIBBAGE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:\CRIBBAGE.  The program will then copy and cre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progra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o play a game, you must first log to the cribbage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typing CD\CRIBBAGE [return].  Start the program by typing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.  The program will begin by displaying an opening mess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essage, hit any key to enter the game menu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rom the main menu, select one by us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1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2 - Config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3 - Play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4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bbage game begins by offering the deck to cut for deal. 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will flash sequentially, like a pointer.  To select a car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the card you selected will be displayed.  The comput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selection.  The low card deals.  In the event of a tie,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s are automatically shuffled and six cards are dea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the computer.  The players six cards are displayed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two the cards to discard to the crib.  This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arrow) keys to move to yellow indicator arrow above the cards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to discard the selected card.  The nondealer will then select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is is done in the same manner as the opening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 is lead by the nondealer.  The cards are selected and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ner as discarding to the crib.  The current coun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ndow, at the screen center.  If you can't play, 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aid "go" then press the [G] key to say "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 is concluded with displaying and totaling the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 The program can be configured to automatically total all h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user total his or her own hand(s).  The cards are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and a new hand is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e Game screen allows the player to adjus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Setting such as: Speed of game, Computers skill level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Automatic hand totaling.  Use the [cursor up] and [cursor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the configuration item.  Use the [cursor left] and [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] keys to adjust the item's value.  After adjust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 can exit using one of the commands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things you should keep in mind when playing cribb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ace is always low. (equal to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Face cards are counted as ten, all other card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Runs do not have to be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re are no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started with a cut of the deck to determine who will d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nd.  The person who cuts the lowest card deals first.  Six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in an alternating sequence to each player (you and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must select two of the cards to be discarded the cri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is like an extra hand whose points are given to one playe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always the dealer.  After both players have discarded to the cri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eck of cards is cut by the nondealer.  The dealer turns up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lower portion of the deck and places it face up.  The dea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s for turning up a Jack.  The cut card and the crib hand is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fter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ortion of play is commonly referred to as the count. 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off by the nondealer, by taking a card from his hand a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up on the table and announcing its numeric value. Then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one of his cards face up, and announces its value plus the las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es, alternating players lay a card and add its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alue announced.  Play continues until someone reaches 31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ds can be played without exceeding 31, this is called a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mad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2 Points -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6 Points - 3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2 Points - 4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2 Points - card played plus count equals 15 o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 Point - Last car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core # of cards - RUN any suit, any order (3 m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GO is reached, the opponent receives a point.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O then restarts the count again adding his card plu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of the hand is then concluded by showing the hands,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aler, the dealer, and the dealers crib.  The card that was cu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maining cards, is used as a fifth card in scoring each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made same as above plus additional scor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2 Points - FIFTEEN (any combination that adds up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8 Points - DOUBLE RUN               (J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5 Points - TRIPLE RUN              (J,Q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1 Points - DOUBLE RUN OF FOUR(10,J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6 Points - QUADRUPLE RUN     (J,J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4 Points - FLUSH (if cut card same suit the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rib must have 5 same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 Point  - NOBS (holding jack of same suit as cu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three hands have been shown and points totaled, i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alers turn to deal.  The dealer deals six cards to each 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is won when someone scores 12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3D-CRIBB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3D-CRIBBAGE 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In no event shall the author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sts or damages whatsoever due to errors in usage or your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and, or follow instructions in the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3D-CRIBBAGE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 R. Ju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vada,  CO 8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