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AZE 3.0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User Supported Software and license terms: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r supported software (commonly referred to as "SHAREWARE")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allows you to try software before you buy,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to pay much less than for commercially developed software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costs for advertising, sales staffs, fancy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bundled into the software. Just good software, not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and no hassles. Pay only if you like it. Your registration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ore development of this type software and ultimate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ftware at lower prices to everyone.  MAZE 3.0 and its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entirely upon your support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3.0 is protected by U.S. and international copyright law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3 by Wolfgang Stille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granted the right to use MAZE 3.0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. If you like it, you must register your copy by sending $1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 2625 Ridgeway St., Tallahassee, Florida 32310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include sales tax. (Currently 6%, so send $12.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ncouraged to share MAZE 3.0 with others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computerized bulletin board systems, however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rge for, or otherwise sell, lease or rent this program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bundling of this program with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gram or its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e the program without this .DOC file or the M3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e this program as part of a promotion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or as an inducement to purchase some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charge a fee for the actu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must be made clear to the person receiving MAZ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still required, if the user intends to keep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 This program is being provided "AS IS".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itability of this program for their purpo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responsibility for any direct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Please DO report all bugs, difficulties or improve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provide new versions of MAZE with many new featur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notified of the availabilit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a prompt response is to access COMPUSERVE Easy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Wolfgang Stiller 72571,3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ZE 3.0 program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ready to explore the unkn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be trapped in the center o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ZE of size which you have specifi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 realistic 3D view of the room you are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you would see it, if you were really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ZE will be different; a random proces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and different MAZ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print or display a map of the MAZE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comes from exploring the MAZE from the insi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which appears simple on paper can be bewildering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ctually in it!  Even small MAZES wi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bility to explore unknown environ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true compatible with at least 256Kb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VGA, EGA, CGA and other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execute in text mode on any PC. EGA and VGA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palette switching for very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be done with the MAZE si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uzzy reasoning applied to MAZ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ove from room to room in the MAZ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hether you are further or closer to the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oseness' indicates only how cl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o the exit, not if you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route out of the MAZE. Therefore, the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ives you correct but fuzzy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 are closer or further from the ex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right way? By combining thi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your compass to indicate direction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f direction), you can systematical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ace through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game clocks, it is possi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o see who can most quickly find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MAZE.  Each player can solve the sam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new MAZE of the same siz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. It is also possible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using a slower or faster PC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 do not penalize the players for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display, but add a fixed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1 second) for moving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best time in solving a 20 by 20 MA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explore without compass or mar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int or display MAZ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interested in experiencing w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be in a MAZE, just typing 'Q' after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will Quit and produce the map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s are also fun to visually expl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rtistically appealing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F10 on the initial option page,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map of the MAZE in addition to displaying i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atial orientation practice (caving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the user to experie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aving. When I first explo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, I was amazed how in a very simple cav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my sense of direction and could wander in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realize it. This program was cre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Try a even a very small MAZE (say 5 by 5)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your way out, keeping your sense of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compass or markers. It is remarkably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kill can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scription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urrent position in the MAZ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o adjacent rooms and see some of the door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You will see any markers left i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The system will let you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or further from the exit after each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 You may consult your compass at any tim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are facing. North will be to your fro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gin.  A message will appear on the scre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your rear is open, saving you from hav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determine this fact. The destination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) of the MAZE will appear as a blue wall or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EGA display. Otherwise it will appear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ove around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move around in the MAZ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(arrow) keys to move to the roo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r,l,f,b also can be used to move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.  If you hold down the shift ke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vement keys, then rather than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you will simply turn to face that dir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f you wish to get a better view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 Note, that when you mov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any direction you will be facing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rrive in that room (just like real li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any computer si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'm' key followed by any other key, will leave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key in the room.  This wil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at room, to keep you from walking in circles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your compass and tell you which way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size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small when you first explore a MAZE, sin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ientation is amazing. Try a 6 by 6 MAZE ju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n an 80 column printer you may have up to 3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oms) across with out wrap around. If you can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132 character lines), you may have up to 65 rooms acro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display can only show 11 rows witho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odes for MA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generate several different display typ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hardware you have installe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video adapters compatible with the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and select the display type which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nd fastest view of the MAZE. Hitting the F10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menu will allow you to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. This may be necessary 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. If your PC does not have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enjoy the MAZE simulation but the view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is described with a textual description. If your PC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 adapter, you will get the best display of 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use palette switching to provide almost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f your display. If you have a VGA or an EGA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 640 by 350 display resolution will be used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 display.There is a character graphics mo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out a standard IBM graphics adapter. This mode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nd may be preferable for those with slow adap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shiba 1100 laptop PC has its own somewhat st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for display. If you have a similar non-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MAZE with: "MAZE30 x". This should be tried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MAZE 3.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up        - Reverse course - Enter room on your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wn arrow or cursor key also ba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pass       - Read your Compass. Indicates where n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orward       - Enter room to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 arrow or cursor key also goes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eft          - Enter room on you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ft arrow or cursor key also goes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LP          - produce a multi-page help display (F1 works also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         - Exit the MAZE. A map will be shown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rk          - Place Marker in this room (any displayab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RE-ENTER THIS ROOM, YOU WILL SE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ight         - Enter door to you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ight arrow or cursor key also go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ound         -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nMARK        - Remove a previously placed marker from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summary       - Generate a 1 page summary of MAZ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versions B,F,L or R, will turn in tho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ove. The cursor (arrow) keys can also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,f,l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ase of an IBM PC/XT clone with 10mhz V20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EGA/VGA mode which will hang when keys are press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from room to room in the maze.  The solution i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mode off or to disable sound by hitt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ems to be due to some peculiarity of the sound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the video hardware.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ee, bug report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