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JIGSAW PUZZLE 3.0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CGA/EGA/VGA game,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PC JIGSAW PUZZLE 3.0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PCJIG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/VGA/CGA/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fifty puzzles and PCX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