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VGA SHARKS   1.5   (SHAREWARE VERSION)   01-OCT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VSHAR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:  This program requires AT or compatible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640K system.  SoundBlaster or Adlib ca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:  if you plan to use the mouse,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must be loaded before running VSHARKS.  For best resul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should be a recent update,  1991 or la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 with the mouse due to compatibility issues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OINT : With Keyboard" option from the installation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e mouse, remember that the mouse does no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 but it simply changes 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ersion notes:  VGA Sharks is an early version of Scuba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  If you like underwater action games, don't miss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illing episodes in Scubaman's Quest.  Use ORDER.DOC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   25-APR-1990  First publication of VGA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1   25-OCT-1990  Added support for Standard IBM VGA. (8-b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2   01-FEB-1991  Add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5   01-OCT-1993  Adlib/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