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4.ZIP   QuickTax Version 1.0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4.ZIP   QuickTax Version 1.0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: A super tax planner and estimator. Ideal for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iewing by Tax Professionals. New 1993 tax law data.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rom deductions, credits, IRAs, savings plans, pen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, capital gains, dividends and interest. Get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 and estimated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Avoid overpayment, underpayment and penalties. No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 to wade through or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necessary entries. Hyperspee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: A super tax planner and estimator. Ideal for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iewing by Tax Professionals. New 1993 tax law data.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rom deductions, credits, IRAs, savings plans, pen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, capital gains, dividends and interest. Get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 and estimated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Avoid overpayment, underpayment and penalties. NO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 to wade through or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necessary entries. Hyperspeed re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mputes credits and self-employment, AMT and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 taxes to keep you up to date on your tax liability.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SR, it is an everyday utility always ready to be popped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keys" without exiting the current program. Simply modify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, run the QuickTax estimate, save the results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program. Accurately determine filing status, depende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requirements and number of withholding allowances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truggling through IRS flow charts or jargon. QuickTax gu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quickly through all the necessar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