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ntended for disk vendors and BBS sysop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contact information, Registered Edition pri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What Mailing List?   2.2g  11/1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ully functional, Unregistered Edition of Wha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?  Other than a pause at start-up, it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L provides easy tracking for up to 250 mailing lis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hundreds or even thousands of names (theoretical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 million names per list). Entries within a mailing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ed into groups (e.g., customers, Christmas list, peopl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be seen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can be printed on envelopes or labels and on a dot matr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 printer. PCL 1-5 lasers are supported, including scal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ke my life easier" touches include context-sensitive hel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manual, and Back-up, Restore, and Forma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on-disk is provided in ASCII and WordPerfect 5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5 or a conversion utility is availabl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roperly formatted for their printer, taking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onts and often saving paper over 10cpi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Registration and Pri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commercial release is 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registrations include the latest version of WM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n disk and six PCL soft fonts in both portra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dscape orientation, for $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ypeset and 3-ring-bound manuals are $8 extra to save tr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 the cost to users who do not need prin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o print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ce registered, WML version 2 can be updated by down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BS or otherwise acquiring a newer version.  Updat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are $7.  Manuals are pric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UTSIDE CONTINENTAL U.S. -- please add $3 to Canada, Alas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waii, Puerto Rico, or Virgin Islands. International orders add 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copy or contact me for multiple copies and I will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and specification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rders to  Angel Babu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onia, CO   81428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03) 527-6756 Mon-Fri 10-6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Distribution &amp; Use of this Unregister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l original programme, related files, documentation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otice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must obtain written permission prior to distribution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"bundled" hardware or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programme must be given away free of charge.  You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ore than US$6 for disk(s) and/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ML is licensed for individual personal use and evalu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mited time.  Use and evaluation by businesses,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dividuals in a commercial venture is limited to 6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which time the REGISTERED Edition of WML must b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use of Unregistered Edition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