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s that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Longpre (JED) &lt;72477.636@compuserve.com&gt;  20 Oc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ntents.doc      1069  10-20-93  15:21 *this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akefile          1107  10-20-93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bmtoken.com     15050   9-17-93  2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bmtoken.asm     59111   9-17-93  2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bmtoken.not      6059   9-17-93  2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upport .doc      1057  10-02-92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efs    .asm      5311   1-17-92  1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rintnum.asm       642   1-17-92  1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kipblk .asm       204   1-17-92  1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imeout .asm       984   1-17-92  1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ecout  .asm       878   1-17-92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igout  .asm       615   1-17-92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dig  .asm       585   1-17-92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getnum  .asm      2015   1-17-92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hrout  .asm       195   1-17-92  1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ail    .asm      9764   1-17-92  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head    .asm     33641   1-14-92   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verifypi.asm       901  11-26-90  1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rintea .asm       290   1-12-90   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pying .doc     12735   3-02-89  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xe2com .c       12150   3-08-88   9: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