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d New Editor for "Big" (&gt;64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a new PPM which allows files greater than 64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Fixed "Remove" Comm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here files were not being internal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include, documentation, or release files when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 selected from the Manage Project Fi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nor enhancements and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 of changes, fixes, and enhance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PM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PM Now Supports Individual Compiler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4 of PPM has added support for users to compile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parate compiler switches, if needed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selecting Add or Modify from the Manag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ll files will use the default project compile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dividual Customization For Builder And BASIC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can now choose which programming language they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project within PPM.  Users of BASIC will find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creating a project even easier.  PPM now suppor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roup for "Include Files", and new code has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PM Now Accepts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 will now accept command line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PPM\TEST.PPM", which will automatically load that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using EMS and/or XM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 now places portions of code into EMS or XMS memory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vanced Options On Preference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should now notice extra options on the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er, and project compressor preferences screens. 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creens, users can now force PPM to issue a beep-beep-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is issued after returning from one of these routin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screen, programmers can also specify whether or not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should be placed after the filename on the comp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xtremely useful for users of Visual Basic for DOS, who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 the command line for the compiler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Pausing Routin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routines have been significantly enhanced in version 1.10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M.  Programmers can now press any key on the keyboard or click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to return from a pause command.  The pause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ed on the bottom of the screen, and appear as bright whi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 to make them mo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PPM Protected Mod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protected mode PPM Editor to allow the use of all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editing files.  Individual file sizes are still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.  DPMI support files (RTM.EXE and DPMI16BI.OVL will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editor.)  The new protected-mode editor can onl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286 computers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New Options To The Compile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enu options to the Compile menu.  The first option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to compile changed modules and link automaticall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new option allows users to compile all modules and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dded New File Filters To The Browse Scre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*.LIB and *.QLB file filters to the browse screen to ai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arching f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Support For Editor Command Line Switch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Editors screens have been combined into one sc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oth "pre-switches" and "post-switches" to be sent to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"Pre" and "post" refer to the positioning of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on the command line.  Pre-switches are sent to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name of the file to be edited, and post-switches ar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fte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in Programmer's Project Manager (PPM)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SI is proud to introduce PPM into the shareware market.  PPM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designed to make programming easier. Much easier!  By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own program in PPM, you can compile and link your sourc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the resulting EXE file, date and time stamp selected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can them for viruses, create a final compressed file in 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, or .SQZ format, and copy any of the above categories of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ies on any drive.  PPM is meant to be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helping you put together a program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