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S C R E E 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</w:t>
      </w:r>
      <w:r>
        <w:rPr/>
        <w:t>D E S I G N E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User's Guide and Refere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</w:t>
      </w:r>
      <w:r>
        <w:rPr/>
        <w:t>Version 1.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</w:t>
      </w:r>
      <w:r>
        <w:rPr/>
        <w:t>November, 199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ary Iv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97 Jubile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ridge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va Scoti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4V-3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3  by  Gary Iv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er'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s Screen Designer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ting started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Interface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Functions Overview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Functions Details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ing examples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ef Guided Tour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laimer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er'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Screen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Designer is a MOUSE DRIVEN utility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screens.  It can be used for developing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display your programs require. (I.e., use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, menus, Title screen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utility gives you an environment to prototyp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quickly and easily.  You can compile you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object modules for linking directly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.  I find that I am using this tool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arly development stages of a project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output and data entry screens.  This allows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customer input in the early stages of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e pages 18 - 20 for a brief guided tou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 Creates self displaying  screens  in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.OBJ 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 Save and load screen images i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 Friendly User Interface with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 v2.x or n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GA video card (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er'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he "Screen Designer" by changing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SD is located, typing SD and pressing &lt;ENTER&gt;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pecify the file you wish to work on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s follows:    SD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filename can be a "SCN, M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BIN" file or a file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creen you are presented with contains a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ross the top and a status bar across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selections are be made by moving the mouse curs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ired choice and clicking the left button.  This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rop-down menu and presents you with a sub-menu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choice from the sub-menu selects the ite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click and hold the left mouse button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move the mouse vertically to highlight the desire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selection.  Releasing the button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ce any menu or hot-key function is select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screen will clear to bright white on bl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-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keyboard, press &lt;[ALT]&gt; to light up the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on the main menu bar.  Pressing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main menu item opens its associated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s within the pull down menu can be mad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lighted letter or using the cursor key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hoice and pressing &lt;Enter&gt;.  Most sub-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shortcut KEY that allows that sele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through the menus.  NOTE: These shortcut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vailable when in MENU MODE (see status bar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bar is not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   Single line box dra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Double line box dra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    Normal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   Larg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   Fill selection area with current ch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ribut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   Erase selection area to curren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  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   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   Re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   Re-color (sele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  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   Swa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er'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-Interface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lso several hot keys available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when the menu bar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t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1] On-line help, sensitive to the cur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2] Pops up the contro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3] Undo la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4] Toggle Smar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5] Toggle box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6] Toggle box &amp; tex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7] Set current colors to those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8] Set FILL character to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Mo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is used to select starting and end pos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s when in editing modes. Hold the left-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ubber band' the highlights to define a working are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ases the right button is used to either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process and/or to exit the current mode. (Th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ill also abort proce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ANT NOTE: For some modes the only way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bar is by pressing the right mouse button or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er'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     Loads a screen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     Saves current screen to file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AS        Saves current screen to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ed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COM     Creates a self-display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COM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OBJ     Creates a linkable self-display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      Enters DOS shell. (type EXI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     Normal exit fr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SCREEN         Removes menu, status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use cursor from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WINDOW      This option calls up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FONT           Allows loading of larg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replac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DOWS             Toggle BOX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RT LINES         Toggle SMAR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ZE MENU COLOR   Allow menus to change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rrently select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BAR          Toggle STATUS BAR  ON/OFF (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BOX        Draws boxes or lines using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x characters from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CI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BOX        Draws boxes or lines using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 box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tended ASCI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             Rudimentary text editing (normal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GE TEXT        Same as above but uses large character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              Overwrites portions of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rrently selected FILL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ASE             Overwrites screen area with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uses the current background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er'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OVERVIEW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            Moves selected region of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            Copies selected region of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TE            Paste COPY buffer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O             Removes the latest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LOR          Recolors screen reg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LOR SELECTIVE     Replace specific colo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lec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 CHARACTER     Replace specific charac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 SCREEN    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P SCREEN      Swaps current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erna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         Displays the author and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       Outlines brief help on menu navi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er'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- The program displays a dialog box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to display a selection of files. 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CN, BIN, MEM and TXT" extensions ar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although the FILENAME input box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hange the display mask.  NOTE: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s of the FILENAME input box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K button will re-display the fil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- The currently displayed screen is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in the current format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.  If 'UNTITLED' appears i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of the status bar, you ar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AS dialog box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AS - The SAVE-AS dialog box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dialog box.  There is a filename inpu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ontaining the default file extension mask *.SC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 display box (displaying all the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directory matching the mask),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bing the directories and drives availab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 of file formats to use (Normal - .SC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c - .BIN, Clipper - .MEM, ASCII Text - .TX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s to accept (OK), cancel (CANCEL) o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on this dialog box (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COM - Creates a self-displaying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can be used in a batch file or simply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. (see batch file examples on page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OBJ - Creates a Microsoft format,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contains a compressed screen image. The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self-displaying and can be used from sever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he programming examples listed on pages 13 to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- Enters DOS shell. (type EXI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- Normal exit fr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SCREEN - Removes menu, status bar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from screen, allowing you an unob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of your screen design. Press any key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er'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MENU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WINDOW - This option calls up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.  The control window consists of 2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s.  The top portion of the window i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FILL.  It is used to select th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for the FILL command in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wer section of the control window i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COLOR.  It is used to select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background colors.  The space charac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FILL character and is set 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up.  To select the fill character, simply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ft button of the mouse o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red.  Immediately below this section i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ing an example of the current fi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op multicolor bar in the SELECT COL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s the foreground color; the lower ba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 color.   To the right of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 is the label 'BLINKING'.   The gray secti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toggle to control the blinking attribut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ll sample window on the right show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TUS bar automatically becomes visi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trol window is opened.  The "SMART", "SHA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"FILL"  text now become toggle buttons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se features of the BOX modes.  All sel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the same way, by left-click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 are satisfied with your choice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the window by right-clicking the mous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DOWS -      When enabled, boxes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shadow that extends two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and one character belo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RT LINES - When enabled, line character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d with characters that allow the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in, if such a charac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ZE MENU COLOR - This comm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 whether or not the menu color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color selection. Useful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he menu colors. i.e. change colo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ze menu color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er'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MENU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BAR -   Toggle display of STATUS BAR (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).  The following items are indi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L      Displays the current fill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      Indicates the current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.e. Menu, Controls, Load Font, Singl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ble Box, Text, Fill, Erase, Move, Copy, P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lor, Swap Color, Swap Character, Ab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).  It also indicates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ing, saving and creating Com or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ART     Indicator of SMART LINES status,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DE     Indicator of box SHADOWS status,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L      Indicator of FILL status (for text/bo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  C     Are the mouse's current screen row &amp;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er'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BOX - Draws boxes using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.  Click and hold the left mouse butt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eginning of the box.  Drag the mous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has changed to dotted lines, to wher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nd the box and let go of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the right mouse button, or the [Escape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this process aborts it. The box /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s are affected by the three toggles Sm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de, Fill. (see the options menu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BOX - Draws boxes using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 MODES - A very basic TEXT placem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 the mouse cursor on the scree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h to begin typing.  Click the lef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begin to type your text.  Text will wra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next line down if you arriv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.  Word wrapping is not support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.  The following is a brief descrip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 of various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-        Moves the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next lin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rows -       Moves the cursor left, right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dow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 -          Moves the cursor 8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ight (or the end of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chever is l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ft tab -    Moves the cursor 8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eft (or the beginning of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chever is l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gUp -         Moves the cursor to the top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m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gDn -         Moves the cursor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, sam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me -         Move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-          Moves the cursor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 Home -    Moves the cursor to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 End -     Moves the cursor to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-       Deletes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space -    Moves the cursor left and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haracter 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ape -       Exits the text editing mode (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use button is the same as the Escape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er'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MODES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writing to the screen is affected by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FILL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fill is enabled then tex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it is disabled then small tex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current foreground color on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background color. Large fo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displayed using the current foreground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xisting background colors , as well an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in the font are not displayed,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overlai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L - Select the area of the screen you wish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by clicking and holding the left mouse button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r and dragging the mouse to the other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ing the left mouse button will FILL the enclos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current FILL character in the curren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background colors.  Press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in the process of selecting a screen area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- Select the area of the scree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by clicking and holding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one corner and dragging the mous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r.  Releasing the left button cut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ion from the screen.  The cut porti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s the mouse cursor.  Pressing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 will PASTE the cutting in the curren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.  The area left behind by the cu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ed with spaces using the curren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- Select the area of the scree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by clicking and holding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one corner and dragging the mous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r.  Releasing the left button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portion of the screen to a buf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ied portion now follows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the left button again will PASTE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 in the current mouse position and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opy mode.  You must push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he escape key to return to menu mode. 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ight mouse button while selecting a scree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bort the operation and return to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TE - This command is not available until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 has been filled by the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the left button will PAST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py buffer on the screen at the curren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.  You must push the right mouse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scape key to exit the PASTE mode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-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er'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O - The UNDO command cycles backwar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ular buffer.  This circular buffer holds up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latest screen changes.  The UNDO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ed in one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By navigating through the Menus - [AL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ctivate menu bar), [E]-(open Edit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), and [U] - (undo last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By using the Menu shortcut key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By using the [F3] h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 find the [F3] hot key to be the method o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it is available in all the editing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not require you to exit the current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at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LOR - Select the target area i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ner.  Upon releasing the left mouse butt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area will be recolored to the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s (indicated by the FILL charact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statu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LOR SELECTIVE - This command work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COLOR command except  It requir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a color to be replaced by the cur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 CHARACTER - This command work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COLOR SELECTIVE command.  A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sen from within the target area.  All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is character are replaced with the curren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in their exist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 SCREEN - Clears the screen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P SCREEN - This command swaps your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one stored in the alternate screen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.  The status bar has a colored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jacent to the MODE: section to ind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is currently displayed.  The RED 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angle on the status bar changes state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p is made.  The primary purpose for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o provide an additional screen area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tting and pasting between two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ingly enough, because I hav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page of the video buffer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ernate screen, it is possible to re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and find the alternate screen stil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mage from a previou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-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er'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included some programming example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s, this is not to say that the objec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this application can not be us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s. Most certainly the SCN files can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capable of loading in binary data and mov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screen image files are not compressed  i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ull flexibility to go at these files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s you have at your dis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EXAMP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display a compressed screen imag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s an objec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pascal far ObjName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main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this is the only line required to display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EXAMP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ample program will load in a 4k screen imag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it to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me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_t bytes_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buffer[40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far * 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*filestre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tream = fopen("title.scn",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(filestream 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_read = fread(buffer,1,4000,file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(bytes_read == 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r= _fmemcpy((void far*) MK_FP(0xB800,0),(char f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,4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lose(file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-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er'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Examples: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EXAMP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display a compressed screen imag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s an objec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pascal far ObjName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main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this is the only line required to display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EXAMP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ample program will load in a 4k screen imag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it to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memor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_t bytes_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buffer[40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far * 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*filestre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tream = fopen("title.scn",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(filestream 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_read = fread(buffer,1,4000,file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(bytes_read == 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tr= _fmemcpy((void far*) 0xB8000000,(char f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,4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lose(file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-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er'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Examples: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ASIC, Q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your QuickBasic / QBasic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AD "filename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ill load the file directly to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inability of QBasic to use libraries /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ies, the following applies to QuickBasic on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lare Sub Obj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Name: REM this will display the screen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building your EXE file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o link in the screen's object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working from within the environment, the scre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file must be stored in a Library then link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PER (summer87 &amp; 5.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splay screens stored in object format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lipper program you simply call them like you woul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unction.  Since there are no parameters to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, the Extend system is not needed. 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screen object file in the lin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entry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this program displays the file saved as ENTRYFRM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eens generated for Clipper are actual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memory file.  In this memory file is a PUBLI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M_RESTORE.  The contents of  M_RESTOR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cal to the return value of  SAVESCREEN(0,0,24,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refore it would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SCREEN(0,0,24,79,M_RESTORE) to display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 from "title.mem" ad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 if more than one screen is to be loaded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 M_restore to another string variabl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screen(0,0,24,79,M_RE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an alternate syntax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RESTORE SCREEN FROM M_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_RESTORE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optionally release the 4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 this program will display the screen file, Title.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-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er'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Examples: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you could create a colorful menuing system b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screens.  Another use could be to pre-loa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for display, while an application is initial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isplay a screen and wait for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CUR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KE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MCUR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nterpret keypress from user,  DOS 6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CUR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OICE /C:ABCD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ERRORLEVEL 4 GOTO CHOIC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ERRORLEVEL 3 GOTO CHOIC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ERRORLEVEL 2 GOTO CHOI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ERRORLEVEL 1 GOTO CHOIC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 NO CHOIC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CHOIC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 USER PUSHED 'A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CHOI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 USER PUSHED 'B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CHOIC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 USER PUSHED 'C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CHOIC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 USER PUSHED 'D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MCU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er'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TEXT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rge text fonts are simply just matrices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Each font can have it's own height an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l fonts are non-proportional).  I've opted to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ont loaded at runtime, DEFAULT.FNT.  Other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be loaded through the options menu. 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fer to have a different font as the defaul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rename the files.  This first relea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include a font editor, I think I'll wait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response I get before investing more time dow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nue.  For anyone who would like to create their ow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breakdown of the font file struct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t file struc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1 � 2 � 3 � 4 �     ASCII character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 #1  = height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 #2  = width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 #3  = ASCII value of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 #4  = ASCII value of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mainder of the file consist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 codes of the defined character s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checks the integrity of the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attempting to load it, so ther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erative that the file be exactly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 as defined by the first four byt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from ASCII start to ASCII end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be defin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point of note is that when the SD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 the fonts it will add a sp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of each row of the large character, so don'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 into the definition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-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er'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fully this software will generate enough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 me to continue expan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mments, suggestions or criticism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software useful I would requ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it, by sending me a nominal fee of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out the order.frm  file included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HEQUE or MONEY-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ary Iv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97 Jubile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ridgewater, Nova Sco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4V-3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-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er'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GUIDED T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al ease of use of the program is achiev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both the MOUSE and HOT KEYS, therefo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ion I avoid the MENUS when it makes sen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at any time you make a mistake in following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imply press the &lt;F3&gt; key to un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gin let's create a backgrou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&lt;F2&gt; to call up the CONTROL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e the mouse cursor at R14 C43 (see status bar for pos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this FILL character by pressing the left-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"Green" foreground color and "BLUE"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ositions R21 C13 and R23 C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the control window by press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'F' to change to FIL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a screen area from  R2 C1 to R24 C80 then rel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L this region with our fi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right mouse button to return to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let's recolor the top and bottom line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up the CONTROL window again using &lt;F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a background color of CYAN located at 23,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the control window (&lt;ESC&gt; key or right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'R' to enter into RE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an area from 1,1 to 1,80 then release to recol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, recolor 25,1 to 25,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right mouse button to return to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a shadowed bo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CONTROL window select colors BRIGHT 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back in menu mode press "B" to enter SINGLE LINE BO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the status bar, it should have SMAR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DE off and FILL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&lt;F5&gt; to enable SHADE, press &lt;F6&gt; to enable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an area from 7,16 to 17,67 to draw ou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on releasing you will notice that the shadow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side of our sele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-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er'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D TOUR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a few lin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still in single box mode, let's draw a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,16 to 15,67. Notice the line ends that wer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ends of the line, this is the result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R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single box mode and enter Double box mode,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SC&gt; then '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draw a double line from 9,16 to 9,67 then anoth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7,55 to 17,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right mouse button to return to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some tex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'T' for text mode then position the mouse cursor at 8,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press the left button the mouse cursor will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tex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in the following: "Screen Designer Tutor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to 12,27 then type text "Sample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&lt;ESC&gt; to exit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another box and copy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your own, draw a YELLOW on RED box, filled and NO sha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19,32 to 23,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back in menu mode Press 'C' to enter cop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the area of the newly created box then drag the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2,65. Click the left button to release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back to MENU mode by pressing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bber stamp some cop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in the last step you have made a copy, The PAS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w enabled. Press 'P' to activate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the cursor around the screen and left-click to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ew copies at random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are finished use the &lt;F3&gt; key to erase the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back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COM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&lt;ALT&gt; F C to activate the 'create COM file dialo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 a .COM file by entering in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-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er'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D TOUR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and run COM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&lt;ALT&gt; F D to enter a DOS shell, then run th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EXIT to retur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that this little tour enlightened you to the easi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 I find this mix of the Mouse and Hot /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enables me to concentrate on the design of the scree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ol's interface. All the editing and drawing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hrough the menu with exception of two special hot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7&gt; and &lt;F8&gt;. (see Hot Keys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 the menus come in very handy when you jus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e 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quite a few features I didn't touch on here, but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on your own. It can be quite fun and challenging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ling screens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-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er'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vided "AS IS"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.  In addition, Gary Ivany specifically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, expressed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urpose.  In no event shall Gary Ivany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claims for lost profits, lost saving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, including but not limited to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 or other damage even if Gary Ivan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-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