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XT2BIN - Text-To-Binary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1.13 (October 21, 19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2,1993 Bruce L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XT2BIN program is provided "AS-IS". 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at your own risk.  No warranty of any kind exi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to your computer or the data stored on i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se or the inability to run the program.  By running TXT2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is a trademark of Hewlett-Packard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T2BIN is a utility that helps you to create and mainta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use of pla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XT2BIN, you can avoid the use of hex editors and debug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editors tend to like working with hexadecim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s may allow a mixture of hexadecimal characters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; in the end, however, you are left with onl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XT2BIN, all you need is a text editor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binary file.  From the text file, TXT2BI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file for you.  If the binary file needs any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ange the text file and run TXT2BI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file can even contain comments f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description of how to use TXT2BIN, from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actually running TXT2BIN to create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re also described.  The examples all ref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where TXT2BIN may become useful: the sending of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in the text file can conta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hexadecimal representation of the bytes.  Eac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sist of a pair of hexadecimal characters (0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-F, a-f).  You may optionally insert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s:       1B 26 6C 31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B 266C31 4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A text string enclos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 "%-12345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may also be part of a text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tion later in this file called "Escape Sequen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A comment which starts with a semi-colon. 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start anywhere on the line.  Anything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mi-col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 ; This is a comment that TXT2B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A combination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      1B "%-12345X"   ; Start of print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B "E"          ; Res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ersion, a single line is limited to the maximum of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s part of a text fil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initializing a Hewlett-Packard LaserJet I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Reset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"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Number of copies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"&amp;l1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Paper source: MP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B "&amp;l1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sequence allows certain hard-to-get character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) to be represented.  Usually, thes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easily be entered with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cape sequence is started with the backslash character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followed by one or more octal, hexadecimal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escape sequences that TXT2BIN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quence    Value   Char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         0x07    BEL     Bell (Al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          0x08    BS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          0x0C    FF      Form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          0x0A    LF    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          0x0D    CR    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          0x09    HT    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          0x0B    VT    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'          0x27    '       Single quote (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?          0x3F    ?       Question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"          0x22    "       Dou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          0x5C    \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nnn               (any)   'nnn' is a string of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hh                (any)   'hh' is a string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xhh                (any)   'hh' is a string of hex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nn                (any)   'nnn' is a string of up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al dig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\aFatal error!\r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\"right\" way of using double-quo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03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x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X1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e ESC code is represented by \O03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he Text File to a Binar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to convert your text file has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 textfile  binary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textfile'      - your text file with the hexadecim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text string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binaryfile'    - the binary file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XT2BIN's validation of the contents of the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appear as a result of an encountered error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ill indicate the line and column number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messages may be redirected to a file o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ther than the cons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error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 filename.txt filename.bin &gt;LP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list of possib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hexadecimal character at column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first half of a hexadecimal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.  Either the second half is missing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characte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mplete hexadecimal character at the end o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the line was unexpectedly encount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xadecimal character w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character at column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n-hexadecimal character was encountered.  Th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charac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from 0 to 9 (inclus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from A to F (inclus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from a to f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terminated string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xt string did not end properly with a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eric constant too big at column N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a text string, an octal value (\Onnn or \nnn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be more than 255 (or \O377 or \3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ope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text file could not be opened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the file name was misspell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file exists in another drive/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le to ope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binary file could not be opened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1) the file already exists, with its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READ-ON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) the file is the name of a directory or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distribute this program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wo files are distributed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.DOC     (The document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XT2BIN.EXE     (The progra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XT2BIN useful, please send $10.00 to the auth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tal address below.  Your support is greatly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, questions, or any type of feed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 may be sent to the author (Bruce Lum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     72727,3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72727.310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ostal service,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5098, St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onto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  M5W 1N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