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Reality Tools 1.6  Copyright 1993 by D.G Sur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ols is a Shareware product.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software on diskettes,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VTools providing that the vendor's fe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00 for the disk containing VTools files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on the distribution diskette, with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Same conditions are for BBS,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, who can distribute the unmodified archi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exceeding servi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ools files, that reside in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16.EXE, which is a self-extracting file, and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tribution diskette,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