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, 1993 James A. Willia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9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asic information on installing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.  In order to install and run this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BM-compatible personal computer with at least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free disk space, two floppy drives (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igh density) or a hard disk and approximately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 of free random acces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developed using MS-DOS 5.0 but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3.3 and 6.0.  It should run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version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istributed as a compressed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MIND.ZIP.  To uncompress the file, use PKWARE's PKUN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ncompression program that can handle th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you copy the compressed file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that is empty before you uncompress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ing this, you will know what files are being deli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can easily copy them to another loc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ressed file is uncompressed, there will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ixteen (16) files that comprise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, make sure you are in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located and type install and press Enter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appear on the screen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asy Reminders from a diskette, do not write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before you begin installation or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ill fail.  You can write-protect the disket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en (11) files will be copied to your PC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chose during installation.  Two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M.BAT and CEZRM.BAT, were created to assist you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Easy Reminders for your computer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gone through the installation process describ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ook the default installation, 11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were copied to a subdirectory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ZREMIND.  For the sake of illustration,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Reminders program was copied to the C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EMIND subdirectory.  If your case is different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rive letter and subdirectory name in the examp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Easy Reminders was designed so that when your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, Easy Reminders will display any active remind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omplished by including an appropriate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  There are several different ways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can be configured, this example will show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ful way.  Follow the detailed instruction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&lt;Enter&gt;, press the Enter or Return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Copy the two files EZRM.BAT and CEZRM.B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ZREMIND subdirectory to the root directory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.  If your PC boots from a floppy, copy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ot directory of the diskette.  If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installed in a subdirectory different than EZRE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modify EZRM.BAT and CEZRM.BAT. 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vorite text editor and change the subdirectory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batch files to the name of the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Reminders wa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to the EZREMIND subdirectory by typ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ezremin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Copy the two files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bat 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. Make sure the root directory is included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eck this by typ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ponse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=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:\ at the beginning of the PATH stateme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for the two batch files to be ab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f the output from your path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this, edit your AUTOEXEC.B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t.  Consult your DOS manual 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on the PATH command or solic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rom a local PC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Include the command in your AUTOEXEC.BA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the program.  Use your favorite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ke th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Go to the root directory by typ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dit the AUTOEXEC.BAT file and somewhere nea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, include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ez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last line of your AUTOEXEC.BAT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a menu system, make sure the lin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Reminders is above that last li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ALL first appeared in MS-DOS version 3.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batch file to call another batch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a version of DOS that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mand, you will have to use the older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batch files from a batch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/c ezr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If the program was installed correctly and you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s properly, you should be abl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C and see the Alert reminder from Easy Remi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any diskettes from the A drive (assuming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ing from your hard disk) and reboot the PC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+ Alt + Del or press the Reset button. 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s from DOS when the PC begins booting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no problems, you will see the Ale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rom Easy Reminders.  If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s correct, press any key on the key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change the date or time,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  When you are prompted to enter the new dat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day's date in the format displayed on the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oday is October 13, 1993, you would type 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-93; press Enter.  You are prompted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Type the current time in the proper forma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 PC keeps time using the 24-hour clock or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For example, if the current time is 4:03 P. M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uld type 16:03; press Enter.  Th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ample reminder so you can quickly see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 would be displayed.  Press any key afte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Easy Reminders is installed with the Alert featu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the default monitor displays color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urn off the Alert feature or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e monitor or a laptop with an LCD or gas-pla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, you will have to change the se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change the default configuration, type cez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rompt and press Enter.  To turn off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, choose Setup from the main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ert from the next menu.  Choose Turn Alert 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ert Menu.  Choose Exit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you need the change the monitor typ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from the Setup Menu.  Choos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itor and you will be returned to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Exit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asy Reminders For Microsoft (R) Window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structions are included below if you will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Reminders from Microsoft Windows. You must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configured Easy Reminders as outlin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ssume you used the defaults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Easy Reminders was installed on the C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ubdirectory called EZREMIND.  If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different drive and/or in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make the appropriate changes in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-listed instructions are for creating an ic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Easy Reminders database.  The secon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for creating a second icon to actu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inders from the Easy Reminde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Windows.  Decide which Program Grou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asy Reminders to and make it activ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tl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ick on File on the Menu bar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e Program Item radio butto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  Type in the name you want to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for Easy Reminders, for example Changes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Type in the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o work with the Easy Reminder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GEZRM.COM. 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insertion point will be in the Working 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.  Type in C:\EZREMIND and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ick on Change Icon.  If you see a message ab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vailable, click on OK.  The File Nam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ighlighted; press the Backspac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on point will be in the File Name text box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EZREMIND\EZREMIND.ICO and press Enter or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e icon for Easy Reminde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creen; click on OK.  Click on OK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w icon appear in that Program Group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new icon to see if it works correctly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Easy Reminders should appear on the screen.  Type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Easy Reminders and return to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asy Reminders does not appear on the screen, look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at appear that might give you an idea of w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 Go back through the various steps listed abov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did everything correctly.  If the Window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 properly then go to DOS and make sure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reated called EZREMIND and that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ven files that should have been copied to the subdirect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create an icon to actually display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reminders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Windows.  Decide which Program Group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asy Reminders to and make it active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Title ba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lick on File on the Menu bar.  Click on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Make sure the Program Item radio button i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.  Type in the name you want to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con for Easy Reminders reminder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inders.  Press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The insertion point will be in the text bo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 Type in the name of the progra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o display reminders, EZREMIND.EX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he insertion point will be in the Working Directo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x.  Type in C:\EZREMIND and press the Tab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Click on Change Icon.  If you see a message ab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ons available, click on OK.  The File Name tex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highlighted; press the Backspace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on point will be in the File Name text box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\EZREMIND\EZREMIND.ICO and press Enter or click on 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e the icon for Easy Reminders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; click on OK.  Click on O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new icon appear in the group.  Double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con to see if it works correctly.  The Aler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current date and time; press any key for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livered with one reminder in the database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e 1996 Olympic Games in Atlanta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 Press any key to continu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worked properly, then Easy Reminders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you can begin to start working with th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s database.  If you haven't already done it,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contained on the Easy Reminders system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DOC.  It will give you an introduction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copy of the progra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asy Reminders For DOS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Easy Reminders from within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menu system, the two (2) batch files called EZRM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ZRM.BAT will be useful for this.  If Easy Remind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subdirectory different than EZREMI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dify EZRM.BAT and CEZRM.BAT.  Use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change the subdirectory name in the two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subdirectory where Easy Reminders wa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EZRM.BAT displays the actual reminders while CEZR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rogram to make changes to the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This is also the easiest way to use Easy Remind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tend on using the program from the DOS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Easy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ways to complete the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.  If you have a printer conn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complete an order form from within the program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not connected, you can still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t as a file that can be taken to another PC with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and printed.  You can also print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included with the program and manually complete i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Easy Reminders using the online featu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Start Easy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t the main menu, press O for Order Program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down to that menu item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ollow the instructions that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