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HDTLIST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HDTLIST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1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TLIST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HDTLIST Program Description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HDTLIST and HardTrack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HDTLIST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HDTLIST at DOS Prompt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HDTLIS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, although not as powerful as the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a free add on to the HardTrack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DTLIST without HardTrack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HDT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HDT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included in HardTrack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HDTLIST should you choose not to registe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HardTr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HardTrack which includes HD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HDT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HardTrack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HardTrack, you will receive an HDT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 registration is $22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ed to $15 each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register you receive a personalized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ayments by check or money order, order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Pending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Ŀ     �              (R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         ��� 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ĳ    o    �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 xml:space="preserve">      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 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ab/>
        <w:t xml:space="preserve">     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ab/>
        <w:t xml:space="preserve">     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TLIST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HD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HDT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HDTLIST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rdTrack file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HDTLIST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HDTLIST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HDTLIST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