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outh Pacif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llangur 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7 - 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7 - 886 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-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2 2 - 267 18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lleneuve D'Ascq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20 05 3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20 05 38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302 - 732 6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313 Highway 17 South, 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 FL 32073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904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