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E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ster Environm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2, 1993 by Tee 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as FREEWARE for individual use,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s and Institutions must Register their use for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ES TME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 sets environment variables using current system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use TMES in BATCH files -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has Forty (40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Tee Roper cannot be held responsible for T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 use.  TMES is a tool that only a Comput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ofessional should use.  TMES may have bugs (...bu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not...) and future versions WILL BE MADE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made known to me AND to add new features to it.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to see if TMES will suit your needs and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C "system."  I hope that it will. 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get more of the legal stuff out in the open.  T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software.  It is offered to you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llows you to try it before you buy i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you have to pay for it just like you would have t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bought a commercial software, shrink-wrapped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s that the Shareware method allow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ly by copying first and then paying for it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tuck if it doesn't work for you like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NEWS if you use TMES at home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MES for personal use at home, no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office, then the registration fee is waiv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it's free if you use it at home in a non-commerci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register TMES if you are using it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ome AND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THE CATCH?  HOW DO I MAKE ANY MONEY LIKE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MES at work (which I hope TME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) then there is a registration fee which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tire company for TMES use on every machine for o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.  The registration fee for corporations,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s, universities, hospitals, and all Local,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 Governmental institutions is only $50. 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ile after you print it, then send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's check for $50 to make it legal.  I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and a printed, and signed licens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software auditors and lawyers at your busines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MES at work without registering it.  O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you are ABLE, it's just not LEGAL since it'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and I'm explaining the copyright to you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te license enables you to use TMES o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that you want to use it on - at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n the check or business envelope.  That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and easy for me.  I will keep on fil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at the company which will be given support by 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US mail (letters).  I cannot provid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have an "8 to 5" job myself. I will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ly ONE computer professional at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pany likes to use PURCHASE ORDERS, you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nd I will send you everything except the signe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ite license.  When your Accounts Payab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me the check, I'll remit your license that makes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.  Fair enough?  If you have special arrangement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nd we'll figure it out.  I'll be happy to work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 has been made as FREEWARE for your testing purpos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uitablilty, therefore you take all th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se and I will not be held liable for its improp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TMES is useful to you and that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on a computer.  It is NOT a program for the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highest use is among batch fil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upply the whole TMES package if you want t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 package that you are selling to othe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TMES in a commercial package that you are s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  You do NOT have to be a registered user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 in your own package, but you must supply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(as a ZIP file) even if you have a separa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.EXE for instant use in your batch file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or offering.  That's a pretty liberal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the whole TMES package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ur, 4, files (ZIP them or ARJ them or LHA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.EXE      (the main file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.DOC      (this DOCumentation, maybe with version #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.REG      (REGistration form for a Sit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DEMO.EXE  (Some TMES DEMO Batch files, self 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 was developed to set MASTER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values so that batch file programming ca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and powerful to use.  This is one that DOS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 will give a lot of power that you need for use wit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With TMES, you can INPUT strings and us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like in any other programming languag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.  There are FORTY (40) functions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ny environment variable, called JJ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batch file by using "percents" around it, as %JJ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, if your environment is not large enough, T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because there is no room to SET any variab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you will have enough room to SET a few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If you want to use a lot of Environment Variab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MES makes it easy, then check out your DOS manu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ncrease your Environment Space.  I use 1000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.  You probably will want a LOT, now that TME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is right now before you read anymore.  Use an editor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TRYTHIS.BAT to make this file.  Then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 F /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 D /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You have %F% bytes free on drive %D%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say this when you run the 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 have 156433 bytes free on drive A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if you have that many bytes free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eal Batch file programming, isn't it? 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it's easier than writing and compiling a small "C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T WORK with my DO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DEMO program named TMESDEM1.BAT supplied for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programs in the little "TMESDEMO.EXE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elf-extract when you run it.  The DEMOs ar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study how the DEMOs work and they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deas on the power you have using TME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 works in DOS versions through 6.0, and has been te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1 environment, and the DOS box of OS/2v2 an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TWARE 3.11 environment.  It's written in Borland's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, F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here, just for a minute, that it's June 18th, 199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45pm at night.  With TMES you can, both, Nam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to one of the following valu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, 92; and then the Month, 06; and the Day of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; then the Hour, like 23; and finally the Minute, like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irst, let's do something simple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to run TMES by itself and you get a cheat sh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&gt;T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use one of the swit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you would set a Variable named, let's say, D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Date's Day of the month (now, pretend it's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th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 DD=/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SET at the DOS prompt you will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called DD is now set to the number 25 (prete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mas, rememb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you would see in DOS if you did a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ferred to %DD% in a BATCH file, it would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value "25" - are you getting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/DOM" switch told TMES to set DD = to that valu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I use it to backup a file named NAMES.DBF dai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atch file like this:  I will call it: BU-DB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what'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 DD=/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is sets DD to be the day of the month lik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DBF\NAMES.DBF C:\DBF\NAMES%DD%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is just does a plain vanilla COPY "from" "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what happens:  When you run your BAT file (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-DBF.BAT) it sets the variable DD to be the DATE (ie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the first line of the Batch file.  The switch "/DO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because it tells TMES to find 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ystem date.  (It was December 25th, rememb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copies the NAMES.DBF file to be backed up to b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NAMES25.DBF because the %DD% is really a "25"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e NAMES%DD%.DBF becomes NAMES25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retty neat way of saving SERIALIZED back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aving to name the things each time by 'hand'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BATCH file "changes" each day for you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y that you run BU-DBF.BAT, you get a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morrow, you would get NAMES26.DBF, then on the next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7th, you would get NAMES27.DB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limit is your imagination.  TMES is power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get Complica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using four more of the special switches in BU-DB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"=" mark is optiona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  Y=/YE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  Y /YE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absolutely the same thing.  Use the equals mar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for clarity and understanding.  The equals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anywhere on the command line.  "Y" would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92" if it were the year 1992 in your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... the equals mark is optional for you to us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hese next examples do NOT have the equals mark.  I'm l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  Y /YE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  M /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  D /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  H 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C:\DBF\NAMES.DBF C:\BAR\NA%Y%%M%%D%.%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~  ~  ~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Y% would be equal to the value 92 (ie it's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% would be equal to 12 (ie it's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% would be equal to 28 (the date, ie the 28th of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H% would be equal to 23 (ie at 11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ere December 28th 1992, at 11:33pm, then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get for the file name (11pm is 23 in military 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921228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 is the year, 12 is the month, 28 is the day, 23 is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         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RE MORE SWIT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to see them simply type TMES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Some of my favorites are /INPUTUP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(it's Capitalized for you) to be input and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your batch file.  Hooray! No more difficult ERROR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or ASCII codes to translate.  Here's how to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 character and use it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file is called MY_MENU.BAT.  Look at it,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M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A -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B -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C -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D -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X - eX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enter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 ANS /inpu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e above line gets an INPUT letter to use in the n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%ANS%'==''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%A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pr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com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is menu is just the beginning of TMES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how TMES allows easy to understand BATCH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since those ErrorLevel Codes are cryptic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GOO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nd a filespec to TMES, it will parse it and s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it to a separate VAR for you to use. 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ase" variable name, such as Z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is lo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  Z  /parse  Z:\DBF\TEETES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\DBF\TEETEST.DBF might be represented by %1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ke TMES Z /pars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 Produces four Master ENVIRONMENT Vars for u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re Z plus an added "D or P or N or E"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Z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Z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Z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Z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that parsing "Z:\DBF\TEETEST.DBF"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ZD% is the DRIVE     from the filespec, or equal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ZP% is the PATH      from the filespec, or equal to \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ZN% is the NAME      from the filespec, or equal to TE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ZE% is the EXTENSION from the filespec, or equal to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"dot" between the filename a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lost on purpose.  You can add it later - on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.  The colon of the drive is missing 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very valuable for those of you who wri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copy files, mov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ould use the parsed par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%1  f:\backup\%ZN%.%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the dot to add bac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original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ZN% is  TE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ZE% is 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above really means this,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Z:\DBF\TEETEST.DBF  F:\BACKUP\TEETES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akes the filename and extension out of %1 and us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path F:\BACKUP\TEETES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variables set will take the number of min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hour and change the digits to a single lett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in a filename.  Thus, the 60 minutes, 0,1,2,3,4...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59, get converted to alphanumerics.  They will b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able, that is, the numbers before any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rase several TMES or regular Master Envir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ssuing one command TMES DEL JJ DD xxx yyy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TMES DEL ZD ZP ZN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more examples of how to use TM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se as examples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unction to get the environ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MES JJ /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r Boolean Functions like /eq, /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ES VariableNAME function value resultINTOthis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ES DSK /eq 362496 ISEQ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r Math Functions like /add, /mod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MES VariableNAME /functio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MES X /add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ES DD /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ES D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purposes of illustration, pretend it's Christma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year 1993 for these examples, 12/25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chart of Switches you can use.  The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left of the chart and the explanation i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WITCHES  DESCRIPTION OF WHAT IT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placed in the Environment fro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365       produces the day of the year, 1 to 366 if it's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ES DD /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ATE      produces the /DATE a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in "YearMonthDay" in case you must Sor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ES DD 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31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OW       produces the day of the week (Sunday=0, Monday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esday=2, etc.,... to Saturday=6)  Thursday=4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ES DWK /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OM       produces the day of the month.  Here, it'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ES DMNTH /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EC       DECrements the value of the environment variable D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ES DD /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EL       deletes variables all at once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"DOS SET="  on many lines.  Let TMES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n one line for you - and all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ES /DEL DD JJ KKKK UU Y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RV       finds the current drive and makes tha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used.  Here we're on drive C: (with no col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ES KK /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SIZE     shows the total environment size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ES DD /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LEFT     shows environment size left prior to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set (as the variable D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ES DD /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LEN      shows the amount of environment space used pri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being set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REE      assigns the free space (in bytes) on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rive.  (There's 555K on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use the boolean switch to check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ES FF /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55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NC       INCrements the variable used.  For instance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d DD was 24, then we perform the /inc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ncrements the 24 to 25 for you.  It add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ES DD /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also, /dec, for a contrasting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rements or decreases a value by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NPUT     allows input (up to 128 characters) from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s the Environment assignment without Upper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thing.  Spaces ARE allowed.  See /INPUT below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ES X 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ever you type will NOT be chang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NPUTUP   allows input (same as above) excep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d in is UPPERCASED so you don't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for ONE CASE in your batch file. 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ONTH     the month number becomes a variable.  December =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ES M /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ARS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/switch is different.  It take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, (1)-the switch AND (2)-the filesp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akes the FILESPEC you give it and pars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the pieces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ice that * represents the variabl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X" in th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D = drive  (no 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 = path   (no trailing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N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E =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"*" is the variable you give it, such as X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of using C:\ACCTG\MYNAME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a look how this one is done for you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ES X /parse C:\ACCTG\MYNAME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makes these four variables for you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ce                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D = C                       (XD is th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P = \ACCTG                  (XP is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N = MYNAMES                 (XN is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E = DBF                     (XE is th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ice that the dot, (the period,)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he filename and the extens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T.  You can add it later in your batch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need to.  Also, the colon with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pped for your use. It's easy enough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AND      the hundreths portion of the system clock'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numbers run from 00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ES C /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NOT really a random number generat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you can't predict when you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any one second, it's pretty good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et of functions deals with Boole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ll begin with the slash like /eq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TMES existingVAR /booleanFunc Value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!!  existingVAR is a variable as seen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ingVAR is not surrounded by %'s; hardly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!!  The Value is an actual NUMBER, no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!!  The resultVAR is a variable which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will contain a 0 or a 1, 1=true, 0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TMES DD /eq 4 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eans: if DD = 4 then JJ is set to 1, else JJ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TMES CLASSSIZE /LE 30 TRU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eans: if Classsize &lt;= 30 then TRUEFALS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lse TRUEFAL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be able to check whether a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is greater than, less than, or equal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T  If the existingVAR is less than the Value, the resultVA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 else the resultVAR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T  If the existingVAR is greater than the Value, the resultV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1 else the resultVAR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E  If the existingVAR is less than or equal to th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VAR is set to 1 else the resultVAR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E  If the existingVAR is greater than or equal to th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VAR is set to 1 else the resultVAR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Q  If the existingVAR is equal to the Value, the resultVA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 else the resultVAR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E  If the existingVAR is not equal to the Value, the resultV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1 else the resultVAR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et of functions do integer math on a variab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into the SAME VARIABLE.  That way you can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s, totals, etc.  They all begin with the slash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xpect to use the original value AFTER you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on it, you MUST save it BEFORE you change its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TMES var /mathfun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!! var is the VARiable as see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!! It does NOT take %'s around it, like %var%, hardly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!! The Value must be a number that you are com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h as 256 or 360000 or %NUM%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TMES DD /ad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: add 5 to the variable 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DD does not exist, then DD=5 (ie, DD = 0 +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DD  Adds value to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(if NUM were set to 77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ES NUM /ad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in NUM having a value of 77+11 or 88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IV  Divides var by value. Result is an integer. 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's some intege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/2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/2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/2 =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(if MM had a value of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ES MM /di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in MM having a value of 16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OD  Yields the Remainder after dividing var by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's some modulo m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mod 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mod 3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mod 6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mod 8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(if UU had a value of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ES UU /m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in UU having a value of 1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ave the value beforehand if you need it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UL  Multiplies var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W had a value of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ES WW /mu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in WW having a value of 168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UB  Subtracts value from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PP had a valu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ES PPP /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in PPP having a value of 44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et of functions deal with TIME and DATE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in this example, that it's 1:44pm in the after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13:44 in MILITARY TIME.  Actaully it's 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:44pm and it's almost 57 seconds after 1:44pm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56.88 seconds, which is pretty close to 5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IME      assigns the military time 13:44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ES Q 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HOUR     assigns the hour of the time, the 1pm part (13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ES Z /t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need AM and PM, check to see i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/GT 12 and if it is then subtract 12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like 13 would yield 1 for 1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MIN      assigns the minute of the time, the 44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ES P /t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SEC      assigns the seconds of the time, the 56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ES U /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HUN      assigns the 100ths of the second of the time, the 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ES W /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ust be noted here that "/tHUN" COULD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"poor man's" random number generator if you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 from 00 to 99 since it is unlikely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a key precisely enough using the keyboar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C's internal timer on the same "hundreth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at any particular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YEAR2     assigns the year as a two digit year. as i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ES R /ye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YEAR4     assigns the year as a four digit year, as i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ES N /yea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next set of functions also deal with TIME and DATE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value in a single character suitable for inclu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(ie correct sorting order via ASCII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  converts the day of the month (ie 1 to 31)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 Mainly used in naming source files s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kept day to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 converts the month of the year (ie 1 to 12)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 Mainly used in naming source files s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kept day to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H   converts the hour of the day (ie 0 to 23)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  See reas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M   converts the minutes of the hour (ie 0 to 59)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 This value of 0 to 59 is divided by 2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into an integer.  The results will b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to 29 which means it's only accurate to sav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trick every two minutes of the day. 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, how many source files are made that close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S   converts the seconds of the time as above (0 to 5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into 0 to 29)  The same reasons are appropri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reasons for 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S are sorted in ASCII fashion so that sor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correctly if used in filenames.  The problem is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hink of 60 minutes in an hour and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is needed (because it's 3:24pm, or so.)  Th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he number is first divided by 2 and th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 integer so that 12 is obtained. Incident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3:25pm (ie 25) will return the same value -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inutes of the hour are accurate to ONLY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value that can be obtained.  A "59" yields "29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fully, you won't have backups or sources that cl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each other.  If you do, then don't use th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unction, use the real minutes as above (ie /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umber of minutes was 12, then TMES uses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hich is "B" in this string of 31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-one, 31, is the maximum number to be coded by T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3456789ABCDEFGHIJKLMNOPQR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|       *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10 |      20        30|   there are 31 valu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 are located at the 10's places just in this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2th position is a "B", while the 31st position is the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 programmer, having "A" for the eleventh ite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because "A" in HEX is decimal "10," not "11" -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ero must reside as the first character to take care of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These numbers are in ASCII order so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file names and they will "stay Sorted"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ays in a month like the 24th of July, the actual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ll be used, which is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ith SECONDS and MINUTES will be number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d by 2 so that a number less than 30 can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0/2 = 0.  And 1/2 = 0.  While 2/2 = 1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other needs or ideas for TMES to try,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d wait for the next version.  Thanks for trying T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like it enough to use it in your office 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ES is FREEWARE for individual use.  Registr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for institutions and businesses, not home use.  Th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need something that TMES needs to do?  Have Ideas? 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m to me and I will include the good one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 Send a SASE if you want a respons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, Unregistered Upgrades are alway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body unregistered (ie the vast masses) for the cost of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vers the postage for mailing and a diskette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ch - currently only $10 - send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sh will be accepted.  It tends to get "lost"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get a 3.5" disk if you don't specify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 also include some other programs of mine on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owners will be NOTIFIED BY MAIL EACH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developed, even if it's a minor vers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rder the new version for a fraction of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 IMPORTANT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Owners get the latest version, alway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ersion which is released via the FREEWARE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, ie BBS, Mail order, Compuserve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will not ever be allowed to b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never be put on a BBS legally.  Please do not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"stumbled across" the Registered Ver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continue to use it against my copyrigh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 is FREEWARE, which means that no registration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individual's use at h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but, (and a big-g-g b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S is SHAREWARE with a registration fee REQUIR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stitution or business.  The Current Fee is $50,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eck, money order, or by purchase order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 always get a newer, Registered version,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using TMES at home for personal use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just to get the newer version sent to them, bu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requirement to do so.  You will receive the sam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ntion that corporations receive when you register. 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necessary.  But IF YOU DO, THANK YOU and ENJOY T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just trying TMES even if you don't use it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Praise, Problems, Purchase Orders, Checks, and Ide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e 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5 Devin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ner, NC 27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 eof ----------------------------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