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1.5, Copyright (C) 1993 by Chris Buij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PY &lt;Source&gt; &lt;Target&gt; [/N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 - Target directory to copy to, DON'T specify any file-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upply full paths which do not exist, ZCOP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on-existant directory'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]     - Optional parameter, with this parameter you ubstruct Z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copy files which are newer/changed wh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s 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]     - Include sub-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Compuserve with EMAIL, my user-id is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