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Shell 2.0  Copyright 1993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is a Shareware product.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public domain software on diskettes,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conShell providing that the vendor's fe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.00 for the disk containing IconShell files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on the distribution diskette, with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 Same conditions are for BBS,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, who can distribute the unmodified archiv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ceeding servi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hell files, that reside in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20.EXE, which is a self-extracting file, and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tribution diskette,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TOO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