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should obtain a site license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site license order form. The site license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 perpetual,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ecified number of copies of SCROLL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(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)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add US$5, and then convert to their local currency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SITE LICENSE ORDER FORM                 Ref B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