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software is copyright (C) 1993 by It's Magic!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s. Manual copyright (C) 1993 by It's Magic! PC Potions.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IBM and AT are registered trademarks, and PC and PC/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International Business Machines Corporation. Jumbo 1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o 250 are trademarks of Colorado Memory Systems, Inc. TAPE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ssociated support files are copyrighted, 1987-92 (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) by Colorado Memory Systems, Inc. The Tape Libraria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or portions thereof may not be reproduced in any form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as permitted within the License Agreement)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It's Magic! PC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IS IS A DEMONSTRATION VERSION! IT WILL ALLOW ONLY ONE TAPE ID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the Tape Librarian! The Tape Librarian system'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you with all the tools necessary for you to create and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 of the contents of your backup tapes. You will be able to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d restore any file on any tape. No more leafing through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ten logs or searching endlessly through each tape's volu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ies. With the Tape Librarian you can master your backup tapes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rchival system which is easily assessable throug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requires an IBM AT compatible PC with a hard drive, DO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, 640K of RAM, and a CGA, EGA, or VGA monitor.  Data files requir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imately 1K per 5 Megs of backup. Your data files may be larger or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ize and number of files backed up. The Tap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you are using either a Colorado Memory System's Jumbo or Trak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or 250 tape drive, and that the backup tapes were created with CM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EXE program (versions 2.54 through 4.03, are currently supported). CM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EXE program MUST reside in the same directory as the Tape Librar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system, Version 1.24, provides you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; Cataloguing an existing tape's volumes' contents (one, ran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, deleting a tape's volumes' contents from the catalogue files (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or all), printing a listing of the contents of a catalogued tap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 (one or all), locating all occurrences of a path or file nam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d tapes, and restoring a specific path or file from any volu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volumes, of any catalogued tape. As you can see the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Librarian are quite 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nZipping and copying the files to a diskette, installation of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is relatively easy.  The first step is to identify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CMS's TAPE.EXE program resides. Probably C:\TAPE. 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directory. Place the Tape Librarian disk in your A floppy drive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 A:\*.*" at the DOS prompt and press ENTER.  After the DOS promp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ype "TL" to start the Tape Libraria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itialization of the Tape Librarian system, it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CMS's TAPE.EXE program. If TAPE.EXE is not found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ing message. If you receive a warning message, please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ile is present and that it is located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system. The program will also check for and validat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the Tape Librarian system you will receive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dicating that the KEY and DATA files could not be found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to create the files. If, in the future,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again you should quit out of the system and investi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of the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Catalogue Files have been successfully validat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Menu Screen. The Menu Screen will display two window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Window and the Menu Window. The Menu Window will list four it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by pressing the arrow keys, until the desired choice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rst things you'll probably do, will be to catalogue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  Before you do, though, take a few minutes to develop a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for your tapes. If your tapes contain off-loads of program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long term storage, then the Tape ID's "Arch 1" (Archive, tape #1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OR1092" (Storage October 1992) maybe sufficient. If your tapes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of a server's drives, then something like "SR101092" (Server 10/10/9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LAN 4392" (LAN Server 43rd week 1992) may be more appropriate. May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s are archival backups of all the office PCs. In this case "Bill109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ll's PC 10/92) or "SDF Oct" (Sam Donald Farquar's PC October)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ough, your tapes are backups of your own PC's hard driv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cycled many times, so ID's like "Total C" (Total Backup Drive C) or "T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#2" (Total Backup Drive C alternate 2) will suffice. It is a good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include a date in a tape name when the tape is going to be recy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. Whatever naming convention you develop, write down an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menclature and store it away for future reference. The Tape Libr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Tape ID's constructed of up to eight alphanumeric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paces and most punctuation marks. Leading and trailing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(This demo version will always use a Tape ID of DemoTa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Catalogue a Tape" item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The Main Screen will be replaced with the Catalogue a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is screen will initially display two windows; the Title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ID Query Window.  Enter your Tape ID and press ENTER. When your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has been accepted the Tape ID Query Window will be replac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ndow stating the Tape ID that will be used in catalogu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  If you are using TAPE.EXE version 4.01 you will be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renaming the tape to match the catalogue name. Press 'Y' for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valid Tape ID is entered and accepted the Volume Query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Enter the number of the volume (1 through 256) o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 (format is [start number]-[end number]) that you want to catalog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for all volumes, and press ENTER.  When a valid volume number has bee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ed the Volume Query Window will be replaced with an Inform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e volume(s) to be catalog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Tape ID/volume number(s) entered had been previously catalog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request permission to delete the previous entri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"NO", the cataloguing process will be aborted. If you answer "YES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Progress Windows will appear until the deletion process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indow will request that you place your tape in the driv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to continue or "Q" to quit. If you select to quit, the catalogu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orted, but any deletions made will remain in effect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place the tape to be catalogued in the tape drive and 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tape is being catalogued, a Progress Window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you informed of the status of the catalogu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ing a tape will take about 60 to 90 seconds per volume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your machine, the number of volumes, and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. Do NOT interrupt the cataloguing process or remove the tap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 Tap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backup at night or during off-hours from 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talogue you tape automatically. The Tape Librarian system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 named TL_CTBAT.EXE which will catalogue your tape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to your back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(or the drive on which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ian system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[Tape Librarian directory name-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CTBAT.EXE V=[A=All, Volume #, or Volume Range X-Y] /[Tape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, on any error, the TL_CTBAT.EXE program will pause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pressed and that spaces are allowed in the Tape ID. The TL_CTB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ust reside in the same directory as CMS's TAPE.EXE program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Librarian data and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Tap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either all of a tape's contents or one of a tape's volu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from the Tape Librarian's Catalogue File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single volume, select "Catalogue a tape" from the Main Menu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's ID and the volume number to be deleted. When the dele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leted, select "Q"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tape's contents, select "Catalogue a tape"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Tape's ID and "A" for the volume number. When the dele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leted, select "Q"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Tape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will allow you to print out a listing of either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's contents or one of it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Print Tape" item on the menu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The Main Screen will be replaced with the Print a Tape Scre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initially display two windows; the Title Window and the Tap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Window. Enter your Tape ID and press ENTER. If you leave the Tap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blank or if the Tape ID does not exist in the Catalogue Fil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warning message instructing you to either press ENTER to contin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" to list the Tape ID's currently in the Catalogue File. Pressing "L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window listing all the Tape IDs and volume numbers currently catalog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review. If you press any other key a small message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giving you the option to try again or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Tape ID has been accepted, the Tape ID Query Window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formation Window stating the Tape ID that will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valid Tape ID is entered and accepted, the Volume Query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Enter the number of the volume (1-256) on the tap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r "A" for all volumes and press ENTER.  When a valid volume numb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ntered, the Volume Query Window will be replaced with a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tating the volume(s) to be printed. You will then be off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printing filenames or not. Make your selection by pressing "Y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will then produce a print file containing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nd display a Processing Window. The name of the prin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the Tape ID (all spaces, if any, removed) and the volume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for all, in the format [Tape ID].[volume number or "ALL"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ished, an Information Window will be displayed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Window. The Information Window will state the name and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ile and offer the option to print the file. Before you choose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e sure that you printer is on-line and ready to print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print, the system will present you with the option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r perform anoth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ing all that information about your backup tapes would be usele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n't put it to use. The Tape Librarian system will enab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find any file, in any volume, on any catalogued tape. Once more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found a specific file, you can have it restored automatic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Find a Path/File (Restore)" sel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and press ENTER. The Main Screen will be replaced with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Screen. This screen will initially display two windows;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the Search Type Selection Window. Enter an "F"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ype Selection Window will be replaced with an Inform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no path was selected and the File Name Query window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ull name of the specific file you want to search for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Wildcard searches are allowed using the DOS " * " format, bu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tore from the results of a wildcard search. The File Name Que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placed with an Information Window stating the name of the file(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arched for, and presenting you with the option to continue or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continue, the Find a File Screen will b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creen. During the search process a Message Window will be display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ches are found, you will be presented with the option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other search or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earching for a specific file the Find Screen will displa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s and volumes in which the file was found. It will also display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that each volume was created and the path in which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when it was backed up. Each occurrence of the file will be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#. Up to 19 Finds may be displayed on a screen. If there are more that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n you will be given the option to continue, abort or stop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o continue, another 19 Finds will be displayed. If you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, you will be asked if you want to perform another search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or if all Finds have been displayed the View/Print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the bottom of the Fi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Tape Librarian is initially configured to allow up to 300 Find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You may raise or lower this limitation if you desire.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nds is set in the Tape Librarian configuration file, TLFNDFIL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plain ASCII editor to edit this file and chang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nds. The absolute maximum is dependent on many factors, so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periment with various values to fin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e "Y" (YES) option at the View/Print Window, o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a wildcard search, the View Window will be displayed.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display complete information on all Finds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To see the next screen of information press the "C" key.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Finds information press the "S" key. When the end if the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been reached, or if you choose to stop you will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either return or to print the Find information. Either cho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rint, the Find # Print Window will be displayed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enter either the Find number to be printed or to enter an "A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 Find information. If you press ENTER without making an ent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 to the Find Screen and the View/Print? Window will be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ry of a valid Find number, the Tape Librarian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've selected. Be sure that your printer is ready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enter the Find number!  After printing, the View/Print?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 displayed. You may, at this point, choose to re-view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pressing the "Y" key. To continue press the "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performing a search for a specific file, choosing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Print the Find information will close the View/Print Window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Find # Window. If you do not want to restore at this time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(zero) as the Find number and press ENTER. You will be given the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erforming another search or of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performing a wildcard file search, selecting not to View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Path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store Find # Window (presented after a successful specif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) any valid entry will start the queries necessary to restore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to restore a single Find number or a range of Find numb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a single Find number enter the Find number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 range of Find numbers enter an "R" and press ENTER. A n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sking you to enter the first Find number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nother window will be displayed requesting that you enter the las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range.  Entering a 0 (zero) in either of the last tw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you to the initial Find Screen. Lastly, a conformation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asking you to confirm the Find number range to be restor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the "Y" key, the restore queries will continue. If you press the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you will be returned to the Restore Find #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entered either a valid Find number or a valid range of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be restored, the Find Screen will be replaced with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 will be initially displayed. The first is an Inform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ting the file to be restored and the second is the Restore To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To Path Window allows you to enter a new drive, path,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restore the file to, other than the default values. To clarify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),  NOT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ed up as: \B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is D, default path is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th Entry                Restored to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)     D:\B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                  C:\B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WPATH\               C:\NEW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WPATH\NEWFILE.EXT    C:\NEWPATH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TH\NEWFILE.EXT          D:\NEWPATH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ILE.EXT                  D: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TH\                     D:\NEW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TH                      D:\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W.EXT                   D:\DPATH\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fest way is to enter a complete path (drive, path, filename) and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window to be displayed is the Sub Directories Window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search on a file name, every occurrence of the file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 File will result in a Find number on the Find Screen. Someti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several Finds that belong to the same volume on the same t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different sub directories. If this is the case the Tape Librari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hese multiple occurrences on the Find Screen as follows: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will be marked with a down-arrow, the last occurrence with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, and any in-between with an asterisks. Why? Because if TAPE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with the "/S" parameter, ALL occurrences of the file name, in all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will be restored- even if you've specified only one Fi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in the Sub Directories? Window determines the setting of the "/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If you choose YES, then the restore command will be exec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/S" parameter, but if you choose NO, only the Find number(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restored. The safest choice is to sa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make your Sub Directories choice, a message screen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o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a range of Find numbers to be restored, The Restor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replaced with the Command Conformation? Screen/Window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YES, then the display of the Command Conformation Window on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suppressed. It is recommended that you choose NO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familiar with the system and the resto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be asked if you want to overwrite any existing files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will allow the restore process to overwrite existing files; pressing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llow overwriting of files. It is recommended that you select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are fully familiar with the restore processing. Lastl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portunity to enter additional parameters. Please note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not be checked or verified by the program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creen is the Restore Screen. The first window displayed will S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one and Instruct you to place the required tape in the driv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C" to continue or "A" to abort. If you chose to continu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 Window is displayed. This window displays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o be performed along with the specific TAPE.EXE command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Please read this Window carefully! To continue Press "C", or press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. If you have specified a range of Find numbers to be resto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formation Window will be repeated for each Fi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will then execute the TAPE.EXE program to perform the re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tore is complete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path is very similar to fin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"Find a File" selection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The Main Screen will be replaced with the Find a Fi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initially display two windows, the Title Wind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ype Selection Window. Enter a "P" and press ENTER. Your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Path Query Window. Enter the full name of the pat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d press ENTER. Wild card searches are not allowed. If you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nothing the search will be aborted. After a valid path nam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a window will be displayed asking if you want to includ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the search. Select YES or NO by press either the "Y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e Path Query Window and the sub directories window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formation Window stating the name of the file to be searched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the option to continue or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continue, the Find a File Screen will b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creen. During the search process a Message Window will be display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ches are found you will be presented with the option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other search or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Screen will display all the tapes and volumes in which the pat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It will also display the date and time that each volume was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file in the path. (If you chose to include sub directori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 the all sub directories will be included.) Each 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ill be assigned a FIND #. Up to 19 Finds may be displayed on a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ore than 19 Finds then you will be given the option to conti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or stop. If you choose to continue, another 19 Find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abort, you will be asked if you want to perfor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If you choose to stop or if all Finds have been display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Print Window will be displayed at the bottom of the Fin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e "Y" (YES) option at the View/Print Window the Vi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. The View Window will display complete information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resulting from the search. To see the next screen of informatio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" key. To stop viewing the Finds information press the "S" key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nds information has been reached, or if you choose to st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the option to either return or to print the Fin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oice will close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rint, the Find # Print Window will be displayed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enter either the Find number to be printed or to enter an "A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 Find information. If you press ENTER without making an ent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 to the Find Screen and the View/Print Window will be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ry of a valid Find number, the Tape Librarian will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've selected. Be sure that your printer is ready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enter the Find number!  After printing, the View/Print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 displayed. You may, at this point, choose to re-view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pressing the "Y" key. To continue press the "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not to View/Print the Find information will close the View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display the Restore Find # Window. If you do not want to resto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enter a 0 (zero) as the Find number and press ENTER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choice of either performing another search or of retur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store Find # Window any valid entry will start the querie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 path.  You may choose to restore a single Find number or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nd numbers. To restore a single Find number enter the Find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 range of Find Numbers enter an "R" and press ENTER. A new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sking you to enter the first Find number of the range.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indow will be displayed requesting that you enter the las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range.  Entering a 0 (zero) in either of the last two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you to the initial Find a File Screen. Last, a conform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sking you to confirm the Find number range to b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the "Y" key the restore queries will continue. If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key you will be returned to the Restore Find #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entered either a valid Find number or a valid range of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to be restored, the Find Screen will be replaced with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 will be initially displayed. The first is an Inform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ting the file to be restored and the second is the Restore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 To Drive Window allows you to enter the drive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's files to.  Once a valid drive is entered (A through Z), the Rest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indow will be displayed. The safest is to enter a completely new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restored files it to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window is the Sub Directories Window. This is your last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if sub directories and their files are to be restored. After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b Directories choice, a message screen will be displayed tell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a range of Find numbers to be restored The Restor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replaced with the Command Conformation Screen/Window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 YES , the display of the Command Conformation Window on the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suppressed. It is recommended that you choose NO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familiar with the system and the resto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be asked if you want to overwrite any existing files.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will allow the restore process to overwrite existing files; pressing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llow overwriting of files. It is recommended that you select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fully familiar with the rest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creen is the Restore Screen. The first window displayed will S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one and instruct you to place the required tape in the driv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C" to continue or "A" to abort. If you chose to continu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 Window is displayed. This window displays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o be performed along with the specific TAPE.EXE command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. Please read this Window carefully! To continue Press "C", or press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bort. If you have specified a range of Find numbers to be resto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formation Window will be repeated for each Find number.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an will then execute the TAPE.EXE program to perform the restor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is complete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you will enjoy using the Tape Librarian system.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any problems, please report them to us. We want, also, to hea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ements. If you feel that you need a custom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or would like support for other tape drives, call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est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Version 1.24 software and manual ("documentation"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property of It's Magic! PC Potions. Use of the softwar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eptance of the following LICENSE STATEMENT, DISCLAIMER OF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ICE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Librarian system ("this software") is licensed for the exclusiv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purchaser ("you") for use on one computer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agic! PC Potions authorizes you to make backup copies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archives only, for the sole purpose of protecting your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move this software from one computer location to anoth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re is no possibility of its being used at two locations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is software should be treated like a book, which can not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eople at two different locations at the same time (unless,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gic! PC Potions license agreement has been vio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made every effort to verify that the Tape Librarian system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tool for cataloguing back-up tapes. However you must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d to you "as is", with out any warranty of any kind. The on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tion to this is the 30-day warranty extended for replacement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IT'S MAGIC! PC POTIONS BE LIABLE OR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AT ARISE BECAUSE OF DEFECTS WITH THIS SOFTWARE OR IT'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ment shall be construed, interpreted, and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