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pe Librarian,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It's Magic! PC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9 West Burgund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CO 80123-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933-3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gistered copy of the Tape Librarian, Version 1.24, sen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29.00 plus $5.00 S&amp;H (outside North America $10.00 S&amp;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night $15.00 S&amp;H) to the above address. ** Please specify floppy size!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a fully functional copy of the latest version and a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This zip has a few improvements in the printing formating over TL-123_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if you are using version 4.01 or 4.03 of TAPE.EXE, the 1.24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you to change the name of the tape to match the Tap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support for international dates and times has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ly just a lot of tweeking over the last several months-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n increment in the version number. (Thanks for all th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calls, suggestions, words of encouragement, and the ord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great too!) BTW- upgrades to 1.24 are $10 + $5 S&amp;H (outside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$10.00 S&amp;H, overnight $15.00 S&amp;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 If you've decided not to order please drop us a note and let us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re constantly adding improvements and ALL feedback is welco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