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USHER GAME (3.1)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ER TODAY AND BECOME A SOLEAU SOFTWARE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rusher Game. This registered version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nd exiting of the game, plus allow me to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ntinue them at a later time.  As a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ber, I want to receive information on your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, discounts on other Soleau Software and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Cru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Cru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nadian/Foreign Users add $2.00 for postage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bank or P.O. Money order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