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ual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re not yet completed but are generally not requir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require a mous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