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993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roducts that use a mouse require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is a graphical mouse driven menuing system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cons and buttons to run programs and batch files, and to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eens of icons and buttons. Buttons can pass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ams you run. It will even prompt you for paramters to pa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to create titleboxes for identifying screens.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n instant DOS command function. Start typing and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screen. Hit return and Buttons execut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Controls are included for sound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50 icons or buttons per screen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creens. It has an icon editor, a batch file generator, and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built-in. Buttons is self-installing, and creates it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y as needed, making it virtually crash-proof. Buttons is no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on intuitiveness and ease of use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wind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is a windowing system for DOS. PC/Breeze provides a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imilar to Windows or Geoworks. Menu windows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and buttons to run your applications. Drive, Tre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t you browse your drives. ALL DOS commands are 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o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-in applications include: file viewer, edit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graphics editor, communications with zmodem, and auto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utilities include: calculator, analog, digital, and alarm clc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programming language, and an enhanced batch fi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can run in single user or multiuser modes. Multius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ounts with passwords, access levels and email,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locking, and security lockouts on potentially dangero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has many additional DOS commands such as format 2 drive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, disk usage by directory in files and bytes, ren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non-empty directory including subdiretories, copy and mo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rives including subdirectories and files, directory size 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and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runs as a DOS application. It is very easy to install,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, and runs FAST! PC/Breeze runs in text or graphics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use and joystick. PC/Breeze is a minimal 7K memory resid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ly 1 Meg of disk space. The install program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Breeze automatically installs and configures PC/Breeze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your computer. All documentation is online and built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in power and configurability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70LIB is a library of Borland Pascal 7.0 routines. The librar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units: generic, graf, graf2, graf3, winlib, and bigarray.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both real and 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ic unit provides routines for dos, mouse, conversions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, text I/O including popup menus and message boxes, sound,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grey keys, plus other miscellaneo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f and graf2 units are a device independant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raphics library with routines ranging from pixel and fillpo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p to edit file in scrolling window with unlimited file siz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outines for interfacing the virtual coordinate system to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support for SVGA graphics. Includes buttons, bitmaps, save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numeric keypads, dialog boxes, ascii viewer, and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f3 unit provides drivers for EGA through 1024x768x256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nts. All fonts and drivers are loaded and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lib unit is a windowing system library based on the graf unit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ependant virtual coordinate system graphics. It provide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at already scroll, move, resize, etc. All you wri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draw the contents and a procedure to run when th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winlib library handles everything else for you. The win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dynamic memory allocation, and is written using fast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array unit contains routines for implementing array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K maximum in Turbo Pascal. With the bigarray unit, you may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rrays up to a maximum of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 is a super PC version of the arcade classic tank battl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ter and take command of your Tank. Complete miss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nks. Become a squad commander and command multiple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p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features a high level of combat realism with 18 types of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three types of defensive weapons, amphibeous and hover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helicopters, terrain effects and elevation, armor and hi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ammo, and bases for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includes 10 types of missions and has a campaign game mod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ter, tank, and map editors allow you to create and play e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ank can handle 1-4 players, human or computer. Both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documentation are built-in to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hit with arcade gam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IRE is a super Risk type of game. Empire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EMPIRE has navies, air units, carriers, airbor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bases. EMPIRE also has supply rules (hand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your batt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or version 2.9: REALLY SHARP VGA GRAPHICS, Alliances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, printable on-line help, plus MOR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argames you'll lov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r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Trek is a Star Trek starship simulator. Unlike other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 where you type in commands, SIMTrek is an actual flight a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of a starship bridge. The screen is the bridge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ork (via mouse)! Complete as many missions as you can before di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ling three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Trek Includes: Klingons, Romulans, planets, starbases, B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, tractor beams, probes, transporters, shuttles, 50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ssons, mission and character editors, + MUCH MUCH MORE! SIMTre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graphics and sound effects and LOTS of digitized voice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just like the real thing - SIMTrek puts YOU in the captain`s ch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recieved rave reviews from hundreds of our customers.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f SIMTrek can be found in the January issue of Video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tertainmen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ge! is a mideval fortress construction and combat simulat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astles and kind of a cross between SIMCity and Ancient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In SIEGE! you build a fortress, levy taxes and raise an army. B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, the enemy attacks and lays siege to your fortress. Bui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as big as you can, and don`t let the enemy capture your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Siege! features 3D graphics, sound effects, a huge 12.5 scre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 screens playing area, and music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d our beta-testers skipping their lunch hours to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aphical mouse driven mideval role-playing fantasy adventu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D&amp;D. Mordorventure III has many features not foun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role playing games: Full graphics interface with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adventures. Dungeon adventures. City adventur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uction. Castle and troop combat. 3d monsters and graphics.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imultaneously - human or computer. Arcade style comb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ontrolling his/her character. Fighter and magic user class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Quests. Graphics and sound special effects. Digitized vo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d our beta-testers skipping WORK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 Conf is a DOS utility for optimizing DOS 5.0 for your PC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that has been programmed with the optimization r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 It asks you a number of questions about your compu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you optimized config.sys and autoexec.bat files for your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ll the proper commands in the correct order with al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has been rated "VERY GOOD"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ies of Steel is a fast paced, easy to play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hallenging play. Simulation accuracy is maintained with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detal including attack, defense, range, and movement fa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nd terrain effects on movement and combat. Armies of Stee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play similar to classic wargames such as Blitzkrieg, Panzer Bl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zer Leader, with a point and shoo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/ 1meg video ram, monitor capable of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B pro required for digital sound)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hallenging play. Different combinations of terrain and uni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ach level unique. Win as many battles as you can. As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, you get promotions and more types of units. Keep your losses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reserve units. 10 stages of 5 levels each make for a total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challenging comb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/ 1meg video ram, monitor capable of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B pro required for digital sound)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ORDER.FR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