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marketed as "Shareware"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can try it before you decide whether or not to buy (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can give copies to friends and co-workers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you bought this disk from a disk vendor, you have on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services, no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is program is NOT "Free", n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understand that by registering, I will get th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icense to use my copy of One Night in Sweden for as lon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. I can still make back-up copies and give copies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 registered copy of The Viking Mystery, the nex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from Gustafsson Data. (Specify disk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use The Viking Mystery for as long as I wa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payment. Because it will be shareware, I can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thers to try. The program will be sent to me by air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as it is released. If I register after The Viking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released, I will receive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will receive information on updates 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alesman wi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each copy of One Night in Swed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0 (USD). (In Sweden 125 SE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__ copy/copies at $20 each.   Total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:____________________ St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ize: __5 1/4 "    __3 1/2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tafss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ildsplan 2, 3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-112 43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