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YET III - Test Version 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1993 PROLINE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ebr�der-Woge-Str. 16-1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-31061 Alfeld  /  GERMAN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. 05181 / 26459, Fax. 05181 /265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USA NYET III is exclusively distributed by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earl America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1281/2 California Ave S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attle, WA 9811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l: 206-938-0336 Fax: 206-938-03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IS: 71043, 67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IBM compatible AT computer (80286 and up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GA graphic card and a hard disk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NYET III. It is not possible to run NYET III on 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8088/8086) because 80286 commands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free capacities under MS-DOS of approximately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are necessary. In case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please read chapter "How to solve memor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S-DOS 3.3, DR-DOS 3.41 or even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are required for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olv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rogram does not start after ente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command, there is probably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available. We will give you some help,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you started NYET III not directly from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.g. from WINDOWS, Norton Commander, DOS-Shell etc.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o leave this program and start NYET III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apacity is generally not sufficient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file CONFIG.SYS and AUTOEXEC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Please note, that the computer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these changes have be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YET III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a skill and a mind game, where you hav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levels and, if possible, master 21 special t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Version only consists of 36 levels and 6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divided into 7 blocks with 18 levels eac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to be completed before a new block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the levels in a block are, however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im is to solve all levels but, moreove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arn as much money as possible to be able to bu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ools as possible. These tools (ar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s arms) will enable you to maste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program and the opening, the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appears. There are 5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Press this key if only one player is playing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Press this key for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Press this key to continue a game which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Press this key to activate the statistic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cumenting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Press this key if you want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keys ESC and ALT-X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Press this key to return to DOS (in 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Press this key to return to DOS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entire game and cause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game, the game menu appear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play alone or with a second player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survey of the next 18 levels to com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[ENTER] to select the levels.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marked by a pulsating turquois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18 levels is provid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window at the lower par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ting 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iew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ntity of the row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gree of difficulty is displayed via a dice ( one ey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- six eyes means extrem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ward, in case the level has been successful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s on the degree of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in the beginning of the game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chosen. However, it makes sen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a certain sequence when it comes to th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starting from block 4 and up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level has been won, it will be marked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window frame on the left side are butto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and to buy arms. These buttons can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Please note that the function "save"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hen you have a "save option"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n the arms store of NYET III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cerning these functions, please rea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to save score" and "How to buy a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ask is to move and turn the down falling 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there are no gaps when the stones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hould be completely filled rows of sto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has been completed, it will disappear and the abo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s place (falls down). In order to win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mplete a certai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the field is full of gap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will reach the upper limit of the field thus le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furth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g on this game design, there are quite a few mea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prevent you to manage the row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completion of a level.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Game el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do have the possibility to fight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tricks. You will receive money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or performing different tasks. This mon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arms and other tools in the ar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opportunities to 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level you manage you will be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row you manage you will be credited with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ney. The more rows you manage a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oney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llection of diamonds is also a rewarding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 block is contains three special tasks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perform these tasks you will mak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. However, these special tasks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have already been defined during installation of 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ston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celer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ollowing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1 - F6: These keys activate arms which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      : This key switches on/off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: This key interrupts the gam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X  : This key terminates the game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  : This key accelerate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layout for the control of the st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t any time by starting agai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INSTALL file on your hard disc and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enu item "buy" you will get into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. Here, you will find your heart's desire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eapon is provided with its own icon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after the purchase. The arms ar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ces. If you have enough money to buy a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a description in the above wind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eapon. If you do not have enough money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question mark instead of the icon and no descri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apon is selected via the cursor keys and [ENTER]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 has been bought, the corresponding func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 of this weapon during the g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 amount of arms purchased is displaye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. It is possible to own a maximum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, however, you may also buy a weapon in a high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. 9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bject in the arms store are meant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nly. There are certain objects which do no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fter the purchase, this i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 EX-3000. The player can buy up to 4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anners display those stones which are going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defined keys in the ar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up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down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 Return to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" function is one of the major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If you select the button "save" in the game menu, N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with an extended arm. He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ere the names of the previously played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Use the cursor keys (up/down) to select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overwritten. Use only the tex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BY'S finger is pointing at. When the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press [ENTER] and enter the name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- as we already know - nothing is free in NYET II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st you money to save. In the beginn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"free-save bonus" available but all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ust be purchased for quite a bit of mon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 store). If you do not have a save option, natu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save your score. We recommen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p PROLINE-safety package in the later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be able to save three times at a spe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ave in critical situations beca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lose,  all levels must be repeated commenc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ore. But it does not make sense to was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saving because many levels (especially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r course of the game) require a massive us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seven blocks is provided with three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se tasks provided that six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 in a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task will be accurately describ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if you want to accept the task or if you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, you will have to put in a stak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with a reward once you have performe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numbers of special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 are spread over the fiel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build a figure with a give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nes. This figure will be shown to you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a given quantity of stones availab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in such a way that the field is empt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tone has fallen down (Perfect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score a certain amount of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task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given quantity of stones must be placed in such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that no stone can reach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rviving - that's the name of the g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special tasks can be performed withou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not necessary to meet all special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ish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ch the upper field limit in a special task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 o t   be over. You will only lose your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may advise you: It might be useful to ow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s when a special task requires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es in the field (figure and Perfect Bonus)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provided with a variety of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ese elements can appear alone or in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your task to buy the appropriate arm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of the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he game for the first time you will g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block with very easy levels which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 familiar with the different type of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umble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causes some of your stones to cru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This will only happen to those sto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d on top. Depending on the intensity you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more or less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the exact opposite of the crumblebu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riends are appearing all of a sudden, thus caus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ess and sometimes even a slight panic. Help: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grow at those places where a row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might be used for you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ctric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ctric barrier is a sort of second level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ppears after a certain time. Once the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no stones can penetrate. But you may use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your row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zones have the unpleasant feature to change st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thus forced to decide in a minimum of tim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moves the complete field upward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cal equipment. This is extremely dangerou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ig gaps and the field is already covered till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with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holes are a bit similar to the NEW FRIE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that the black holes are imploding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due to their high masses. That way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. It is the task of the player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holes. Though they are not visibl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here and wai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based on an electro magnetic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ows with their contents are moved to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ariants available: Either a row i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affected or just the upper row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ariant can drive even trained NYET III play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de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te in the field cannot be destroyed. A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oll to the right", the gate is moved via electro mag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te has an opening where stones can be direc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opening becomes smaller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it. Help: It is not always necessary to direct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opening. Try to complete your rows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l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 is similar to the elevat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scope does not move the entire field upwards but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Help: The elements of a telescope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 that the telescope can be stopped from grow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planned building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g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variant is particularly insidious. Only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quoise angles are falling down - exact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not be easily used. A certain amount of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is required to form complete rows with the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e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w with a steel stone in it cannot be destroyed at all.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lready present in the very beginning of a lev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vels where these steel stones are appear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is elemen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and difficul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lo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evels in NYET III are to be mana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rules. It might occur that the quantity of row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inished with fours only (four rows at a time) 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will bring the requested effect.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other elements these rules can s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e the game. There are even levels wher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to break the rules by mistake because 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mediate activation of numerous elem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akes are extremely dangerous and unpredict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tructible elements. They aim for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high speed. Snakes are "intelligent"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killed to avoid obstacles. The player, however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wall in the snake by a we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the stones. If this is successfully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tile cannot move anymore it's doomed to di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case; but there are levels where snake nes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snake has died. This can drive even the b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e. Remedy is possible by appropriat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nt gives the player very soon quite a ba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a stone lies, it becomes slowly invi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se levels require an enormous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ghosts appear - you will lose control. The g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sing you by turning the stones in irregular interval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very likely to happen that stones are plac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ppropriat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stone immediately on top of a fireball because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at all stones in the column are turned into steel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e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keyboard is defective you will have to re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cause the control you have been used t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There are different variants: Sometimes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 swapped but sometimes the other keys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Absolute concen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pleasant element. Collect the diamo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ll increase. There are diamonds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with a 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diamond    color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y               re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ald            gree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al               turquoi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it is either very difficult or very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diamonds. Please consider if it's useful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ols in the beginning of the game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monds. But take into consideration that this migh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re money than the diamonds will be worth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ou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above mentioned elements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ing rules which are not listed up her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nice surprise for you. Most of the tim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election gives some hints of what to exp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s in NYET III are of major importanc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to be performed in the levels.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NYET III without extensive use of these tool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your job to find out when to use these ar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there are some pieces of advice which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you to get used to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weapons are allocated to a certain gam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only meant for a special purpose and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weapons can fight against many of the g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 In contrast to the above mentioned weap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weapons can be kept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a few very expensive tools in NYET III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 is only required in very few leve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diamond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pecially the cheap tools should be kept on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reasons (for example the beanp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ch out for the Big-Black-Box - it is a very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 instrument but it won't help you in every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levels it's more useful to buy a lot of cheap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rprise is the very special tool of this gam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he gambling nature you. If you happen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e, you will receive a too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selected among all available too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ucky you might even get a diamond press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 various other expensive equipmen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be unlucky, you might get a camera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very cheap instead of the desired diamond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careful of the row destroyer type II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when there are stones in the lower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For example, diamonds are not classified as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key F4 in the main menu to get into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NYET III. The results of all players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up. There are six different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points (achieved points in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rows (achieved number of destroyed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money (money ea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scores (depends on a lot of differe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ow many fours were managed, degre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s play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all points (sum of all entries from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poi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the Masters (this is calculated from th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paying special attention to the separate high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elete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-initialize the saved entrie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Leave the program NYET III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two options to delete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entries of the chart are set to 0, al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not occup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inputs are provided with coinciden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o use the second option because it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get into the highscore in the very first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