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Y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Pro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eder-Woge-Str. 16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3220 Alfeld/L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NY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mong friends and colleagues FOR FREE is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distributors who require payment must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registered versions of NYET 3 shall not be sol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tributor agrees to distribut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T 3 up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stributor must leave all program files intac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, the Vendor.doc and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8 1/2 California Av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WA 9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6-938-0336  Fax: 206-938-0338  CIS: 71043,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