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of TAG SOFTWARE Products as of Sep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2.5 - The "Classic" Battleship Game.  For the pu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an unadulterated version of the original game. 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computer with both player selection of sh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ndom ship positioning.  Other options include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first, play level (one of three), single shot and salv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toggle.  Input can be via a mouse,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with both the joystick and keyboard using a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 (No more typing a1 to locate a shot,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) Easy enough for a child of three to 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640x350 (mode 10h) graphics, background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sound effects.  Registration is $15;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upport, printed manual and strategy gu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registered version of the game.  As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agazine Vol. VIII No. 1 JAN-FEB 1993 pp 41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om the depth charges to sinking sound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ips brings dazzling new dimension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ripples in the water for each shot f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at was for WARSHIPS 2.1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P25 Reqs EGA/VGA, 256K free mem, 200K HD</w:t>
        <w:tab/>
        <w:tab/>
        <w:t>Reg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Fortune 2.0 - A fortune cookie program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printing a cute message or quote, it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selected digital audio file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, and raw digital audio files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your own list of files that it will randomly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$5; benefits include suppor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the program, and a free disk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ORT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Player 2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lay digital audio files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 or raw digital audio files.  Registration is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include support, the latest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a disk of your choice from ou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PLAY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Player 1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an, select, and play digital 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ound Blaster, AdLib, Disney Sound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compatibles.  Features a menu driver interfac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keyboard input.  Plays .SND, .VOC, .WAV, .AU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audio files.  Registration is $10;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e latest registered version of the program,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hoice 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10 Reqs Sound Blaster, AdLib, or Sound Source</w:t>
        <w:tab/>
        <w:t>Reg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Collection Series - A collection of high qualit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files in various formats.  Are you having troubl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digital audio files for your sound card?  Are you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sound files from a vendor because they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what is in their collections?  Are you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junk from your local BBS?  We have the ans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fted through hundreds of digital audio file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for our collections.  In some cases we hav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improve their quality.  We provide descrip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now exactly what you are getting.  And, we can sup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.WAV or .VO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sks are priced at $5 each or any 3 disks for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</w:t>
        <w:tab/>
        <w:t>Excellent - Clear, clean, hi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</w:t>
        <w:tab/>
        <w:t>Very Good - Clear, very littl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</w:t>
        <w:tab/>
        <w:t>Good - Clear, som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Fair - Understandable, some noise,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  Poor - May be understandable, high noise, very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ating is very subjective and your listening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iffer from ours.  We offer the ratings to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We cannot guarantee that these files will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. 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 damage caused by the use of thes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SOFTWARE makes absolutely no claim of copyrigh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.  All were previously available public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and public BBS systems.  All we have done i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ir original Macintosh, Atari ST, Sounder, and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o the .WAV or .VOC formats.  In some cas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the volume, clipped excessive leading/trailing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ce, or applied a noise redu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mono 8-bit sounds with sample rat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0 to 22222 samples per second.  Each disk has been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 as much as possible onto a 360K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mix and match?  We will consider it.  Send u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ing what you want and we will respond with a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should not be much more than $5 for each disk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don't have what you want, send us a letter detai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looking for.  We are constantly looking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und files.  We may have found it already.  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send you an upda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0: Cartoons - Misc #1</w:t>
        <w:tab/>
        <w:tab/>
        <w:t xml:space="preserve">   Disk DAS1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BUNY  12015 11111  VG     Bugs Bunny saying "What's up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GA</w:t>
        <w:tab/>
        <w:t xml:space="preserve">  19873 11111  VG     TMNT - "Cowabunga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AINS  14881  7407  P      Sherman - "I'm afrai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tains, Mr. Pea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85742 11000  VG     Foghorn saying "Now w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, what's the big idea of bashing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ggin with a rolling pin? Clunk enoug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ll have a nation of lump he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ROCKY 114230 11000  VG     Rocky and Bullwink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between episodes sequenc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cky, watch me pull a rabbit out of my 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TAL  30625  7407  F      Rocky - "Her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rything about anything, is Mr Knowi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PMEEP  26392 22222  E      Road Runner's Meep-Meep Thub-ub-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LEASE  13857 11111  VG     Roger Rabbit saying "PPP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Y     26568 11111  F      Rocky - "Now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we hope you really l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OO     12256 11025  F      Daffy Duck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1: Cartoons - Misc #2</w:t>
        <w:tab/>
        <w:tab/>
        <w:t xml:space="preserve">   Disk DAS1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ALL   82398 11000  VG     Taz - hoot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OPY    13676 11025  F      Droopy - "Thank you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EY    73676 11111  VG     Looney Toon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ALL  17473 11111  G      Porky Pig saying "That's all fo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S     22632 11000  VG     Yosemite Sam - "Great horny toa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DOG 104334 22222  VG     Classic Underdog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     27364 11000  VG     Fred Flintstone - "Yabba dabba doo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SAID   17064 11025  F      Boris Badenov - "You said it bu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2: Cartoons - Misc #3</w:t>
        <w:tab/>
        <w:tab/>
        <w:t xml:space="preserve">   Disk DAS1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      20972 11111  G      Roger Rabbit - "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911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61484 22222  VG     Bugs gnawing on an car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What's up doc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LAST  24672 11000  F      Yosemite Sam - "I'll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 off for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H     30310 11000  G      Yosemite Sam -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ll learn ya to keep your big mouth sh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IT    24092 1100   VG     Bugs Bunny - "Tur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urtle, I'm the rab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   65828 11000  VG     Bugs Bunny - "I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secret, if it's the last thing I ever do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will t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AND  106540 22222  E      Elmer Fudd - "Ah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axation at w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WOO   20580 11000  VG     Daffy Duck - "Wha Wha Whahooo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3: Cartoons - Misc #4</w:t>
        <w:tab/>
        <w:tab/>
        <w:t xml:space="preserve">   Disk DAS1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WINK  15152 11035  G      Bullwinkle - "Hell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n TV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ER    73516 20000  E      Buster Bunny (Tinytoon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nd that's a r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TSTO 101650 11025  P      Flintstone's int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d's yabba dabba d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MMICK   40208 11000  VG     Foghorn - "What, I sa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's the gimmick?  What's it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     38613 11000  G      Porky Pig - "Th-Th-Th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Y_STO  85746 11000  VG     Bugs Bunny - "Wh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dic- Why I never hea- What? Who'd ever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ch a zany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4: Cartoons - Misc #5</w:t>
        <w:tab/>
        <w:tab/>
        <w:t xml:space="preserve">   Disk DAS1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THEAN  35893 11111  VG     Jetsons robot maid - "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the all answers for you in about 10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YWIN  35916 22222  E      Yogi Bear - "Ah,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king 40 w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WILMA  37508 22222  E      Fred Flintstone - "Hey Wilm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     17068 11025  G      Tweety Bird - "I taught I t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IE   22632 11111  VG     Cecil Turtle - "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'wasting, spe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KER   57644 11111  VG     Cecil Turtle - "Er ah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, ain't I a -- a stin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OBL  53740 22222  G      Jane Jetson - "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st off for dream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DAB  67532 22222  VG     Fred Flintstone - "Y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bba D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SIREE  25276 11111  VG     Cecil Turtle - "Yessiree p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5: Cartoons - Misc #6</w:t>
        <w:tab/>
        <w:tab/>
        <w:t xml:space="preserve">   Disk DAS1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FY     14852 10989  VG     Daffy Duck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ER     63539 11111  G 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  Ha H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NY     44152 11111  VG     Roger Rabbit - "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fun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PERS   33612 11111  G      Roger Rabbit - "Geep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almost kill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MILL   44076 11111  VG     Roger Rabbit - "Oh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a speakeasy, a gin mill, a hooch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OOM   26696 11111  VG     Roger Rabbit -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?  Some kind of secret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K     55592 11111  F      Cecil Turtle - "Er, ah, I'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nd of slick item. Ha, Ha, 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MPY    42808  7200  F      Ren &amp; Stimpy Ren - "St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imes your wealth of ignorance astound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mpy - "Yeah, they don't call me stu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NOW  30760 11111  G      Cecil Turtle - "Well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do ya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6: Cartoons - Misc #7</w:t>
        <w:tab/>
        <w:tab/>
        <w:t xml:space="preserve">   Disk DAS1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   111204 22222  VG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AN   56612 11000  VG     Martian - "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boom?  There was supposed to be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ttering kabo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OMUSH  37540 11000  VG     Foghorn - "Nice gir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as sharp as a sack of wet mu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TY   152948 22222  E      Tweety Bird - "I t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 I did, I did taw a puddy 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7: Cartoons - Misc #8</w:t>
        <w:tab/>
        <w:tab/>
        <w:t xml:space="preserve">   Disk DAS1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WAY    25717  8000  VG     Foghorn - "Go away bo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er me.  I've got work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R     19216 11111  VG     Roger Rabbit - "Wher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e of hum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ESON   13787  8000  VG     Foghorn - "Hey that's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E_AT 137892 11000  VG     Bugs Bunny - "Why you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tle stoole pigeon.  You double-cross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tt.  Let me at him.  Let me at him.  I'll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m apart.  Let me at him.  I'll murduliz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ya -- Oh you turtle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WAR  19403  8000  VG     Foghorn - "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now, this means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2    80940 22222  E      Porky Pig - "Tha, Tha, 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s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2    34092 22222  E      Tweety Bird - "I ta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AM-1    27180 11025  VG     Yosemite Sam - "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sh wacking barracu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8: Cartoons - Misc #9</w:t>
        <w:tab/>
        <w:tab/>
        <w:t xml:space="preserve">   Disk DAS1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QHAM    22491  8000  G      Foghorn - "Well barbec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m h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BALL  212214  8000  G      Foghorn - "That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 turned white, then blue.  Rhode Island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te, and blue.  That's a joke, son. 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ver.  You're built too low.  The fast ones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.  You got a hole in your glove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tching 'em and you keep missing 'em. 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ep your eye on the ball.  Eye, ball, ey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most had a gag son, joke tha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SWAG  23309  8000  G      Foghorn - "I been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n hornswagg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BLES   56002  8000  G      Foghorn - "I don't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think this boy's got all his marbles. 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head when he means yes.  Nods when 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    18646  8000  G      Foghorn - "Ask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, get a sill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BURN   27109  8000  G      Foghorn - "Kid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lking so much, he'll get his tongue sunb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9: Cartoons - Misc #10</w:t>
        <w:tab/>
        <w:tab/>
        <w:t xml:space="preserve">   Disk DAS1009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HOW  125530  8000  G      Foghorn - "Now what'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say, now what's that boy up to?  Better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yeah.  Hey boy!  What's going on here?  Wha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ing to do?  Oh no.  Back off there s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do it.  You're not strong enough.  A jo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you got to have the know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OFBED  25963  8000  G      Foghorn - "Some days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y to get out of 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UP   125997  8000  G      Foghorn - "Ok, I'll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one that has to keep talk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lla's just have to keep their mouths fl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not me.  I was brought up right.  My pa use'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l me shut up and I'd shut up.  I would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'.  One time darn near starv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n't tell him I was hungry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EPT  82833  8000  G      Foghorn - "What kept,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kept ya son?  I can't hold my breath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a fish.  I got to breath air.  My l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ve air.  You got to think of thing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0: Cartoons - Simpsons #1</w:t>
        <w:tab/>
        <w:tab/>
        <w:t xml:space="preserve">   Disk DAS101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NT   10112  8000  VG     Bart - "It was an accident,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H_MAN    7297  8000  VG     Bart - "Awww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SIMP   9772  8000  G      Littlest Simpson - su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 pa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BEER  51514  15151 VG     Homer - "Aw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can of beer left and, it's Bart'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HANK  22742  8000  VG     Unknown - "Well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uch, Mrs. Maharishi Gand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MIST  11137  8000  G      Bart - "A terrible 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is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NAME  10284  8000  VG     Bart - "There'r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people li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AN      6072 11111  F      Bart - "Hi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SCM  80940 11111  VG     Homer - "No, Bart, No! Ahhhhh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  13612 11111  VG     Bart - "There must be some mis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SOFF  10881  8000  G      Lisa - "Keep your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ts out of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GUY   27452 10989  VG     Bart - "All right man,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t, no more mister nice g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YEAH     9276 11025  G      Bart - "Oh yeah, ea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EDOKE  18486 22050  VG     Bart - "Okie Dok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EMAN   7212  8000  VG     Bart - "Peac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IT     13228 11025  VG     Bart - "Don't make me sa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   32988 22050  VG     Marge - "Be nice to you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1: Cartoons - Simpsons #2</w:t>
        <w:tab/>
        <w:tab/>
        <w:t xml:space="preserve">   Disk DAS101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842 11000  G      Homer - quick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      27032 11000  VG     Homer - "Mmmm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ING    10518 11000  VG     Homer - "B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4326 11000  VG     Homer - "Me lose brain, uh 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RITO   17156 11000  VG     Homer - "Where's my burri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CLATE  31680 11000  VG     Homer - "Mmmm choc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PLAN   24546 11000  VG     Homer - "All part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at 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_OH   6956 11025  VG     Homer - "D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BURGER  22126 11025  VG     Homer - "Mmmm bur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HRIMP  24620 11025  VG     Homer - "Mmmm shri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BACON   24620 11025  VG     Homer - "Ohhh bac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ANS    18804 11000  VG     Homer - "God b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a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KET    57274 11000  VG     Homer - "As the bibl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ou shalt not horn in on thy husband's -- ra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   43052 11000  VG     Homer - "The half-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roach to foundat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HOO    8428 11025  G      Homer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2: Cartoons - Simpsons #3</w:t>
        <w:tab/>
        <w:tab/>
        <w:t xml:space="preserve">   Disk DAS101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CARMBA  14380 11025  F      Bart - "Ay caramb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YELL   8684 11025  F      Bart - quick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    24912 11025  F      Bart - "Nobody better 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ger on my butter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LONG   47632 11000  G      Unknown - "How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ake?" Bart - "Ah, about 23 minute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CHEER  24428 22222  VG     Bart - "Ah come 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er ya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_KNOW    37036 11111  G      Bart - "I know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know the answer, he knows th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W     12366 11111  G      Bart - "Don't have a c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TY    36494 11000  F      Bart - "Behold, the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lanty sha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S    12350 11111  G      Bart - "Eat my sho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S     11654 11000  G      Bart - "I think it s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AY   76648 11000  G      Bart - "Ohhhhh sick, 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y,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TALK  11692 11111  G      Bart - "What are w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RHUMOR  36012 22222  VG     Bart - "Where's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humor,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0: Movie/TV Clips - Misc #1</w:t>
        <w:tab/>
        <w:t xml:space="preserve">   Disk DAS3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OT   11444 11111  VG     Lost in Space Robbie saying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RCH     15299 11111  G      Adams Family butler -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1    8624 11025  VG     Lost in Space Robbie -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r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DEST  63997 22222  VG     Mission Impossible - "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lf destruct in 5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1 143899 22851  VG     Classic Three Stooge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MAN 102835 22851  VG     Classic Superman 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1     10508 11000  G      Three Stooges -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1: Movie/TV Clips - Misc #2</w:t>
        <w:tab/>
        <w:t xml:space="preserve">   Disk DAS3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ER</w:t>
        <w:tab/>
        <w:t xml:space="preserve">  65306 11025  VG     Classic Bob Bark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     7503 10000  G      Bill &amp; Ted's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OUT  25746  8000  G      Monty Python - Holy Gr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ring out your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AIR   25522 11111  VG     Short Theme from A Current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LE    32801 11111  VG     Young Frankenstein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andl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THES   12642 19230  G      Terminator 2 - "Your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them to me,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ON</w:t>
        <w:tab/>
        <w:t xml:space="preserve">  15534 11025  G      Classic Cylon "By your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RAIN    45356 10989  VG     Dr. Who - "Small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, the human brain can be quite effe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proper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EBAK  22906 22000  VG     Terminator - "I'll b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AY   32300 10417  F      Dirty Harry - "Go ahea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HER  32092 23255  G      Poltergeist - "They'r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GAMES  25628 11025  G      Wargames computer - "Shall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2: Movie/TV Clips - Misc #3</w:t>
        <w:tab/>
        <w:t xml:space="preserve">   Disk DAS3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ANZA  179745 11111  VG     Classic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EY    31269 23255  VG     Three Stooges Curley at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I'm trying to think but nothin'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MART  78611 11111  VG     Classic Get Smart intro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FACT  18465 22222  VG     Dragnet - "Just the facts, M'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2   16864 11025  VG     Lost in Space Robbie - "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3   12248 11025  VG     Lost in Space Robbie - "W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Robin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2     21388 22222  VG     Three Stooges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3: Movie/TV Clips - Misc #4</w:t>
        <w:tab/>
        <w:t xml:space="preserve">   Disk DAS3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NLY    8646 11000  G      Curly's Classic "Certai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NET  172965 22222  E      Dragnet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 63774 11000  VG     Cool Hand Luke - "What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is, failure to commun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2  80814 22222  G      Three Stooge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Curley - "Nuk, nuk, nuk."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Quiet." Head slaps Curley.  Curley - "Oh, ru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4: Movie/TV Clips - Misc #5</w:t>
        <w:tab/>
        <w:t xml:space="preserve">   Disk DAS3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154428 11025  E      Classic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    203965  8000  VG     Classic Twilight Zon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5: Movie/TV Clips - Misc #6</w:t>
        <w:tab/>
        <w:t xml:space="preserve">   Disk DAS3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   68090 22050  VG     Lost in Space Robbie - "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not accept that course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     29396 11025  G      Bride of Frankenst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She's alive, a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  27404 22050  VG     Lost in Space Robbie -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S     8926 10000  G      Three Stooges Moe -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io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NT  38266 22050  VG     Lost in Space Robbie -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mport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YOU   15872 11000  F      Three Stooges Moe - "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to kill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"Quiet!" and head slap.  Curl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w - ruff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4  41810 22222  E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head bonk.  Curley "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1     37950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    55572 22050  VG     Lost in Space Robbie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done, i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6: Movie/TV Clips - Misc #7</w:t>
        <w:tab/>
        <w:t xml:space="preserve">   Disk DAS3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OFF   82922 22222  VG     Ghost Busters - "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 -- I'm a scient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69272 11000  VG     Steve Martin - "Excus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FITE  20644 11000  VG     Animal House Bluto - "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2    35393 11111  G      Ghost Busters - "R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s extraordinarily 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MORN  39854 11000  VG     Robin Williams -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ning Vietn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GOD  34360 11000  G      Blues Brothers - "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re on a mission from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ERMIND   9452 11111  G      Roseanna Danna - "Never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WITH   64098 22000  G      Animal House Dean Wer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ut with it!" (throw up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7: Movie/TV Clips - Misc #8</w:t>
        <w:tab/>
        <w:t xml:space="preserve">   Disk DAS3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    18796 11025  P      Addams Family Theme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IOR  68140 10989  G      Dr. Who Dalek - "We ob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.  We are the superior be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 79714 22222  VG     Twilight Zone Theme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2     96857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 aliens approac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s - "What, whe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ANG   96812 22222  E      Addams Family - G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rch's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8: Movie/TV Clips - Misc #9</w:t>
        <w:tab/>
        <w:t xml:space="preserve">   Disk DAS3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2   75820 10000  F      Addams Family - Shor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ART    25874 22050  G      Bogart - "Think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2028 11025  VG     Wizard of Oz Dorthy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you do with a brain if you had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C       50013 11111  G      "This has be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ion of the NBC Television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      49166 11024  VG     Wizard of Oz Dorthy - "T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ve a feeling we're not in Kansas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136012 11111  E      Twilight Zone short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0: Movie/TV - Star Trek #1</w:t>
        <w:tab/>
        <w:tab/>
        <w:t xml:space="preserve">   Disk DAS303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    51814 11111  G      Kirk - "Prepare to att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s, battle s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KIRK    66905 22222  G      Chekov - "Bridge to Capt. Ki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NLOG   38100 11111  VG     Kirk - "Captain's log st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09.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PEN  10432 11025  VG     Communicator ope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DOOR   27087 11111  VG     Door open and cl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DEAD   24651 22222  VG     McCoy - "He's dead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BEAM  22835 22222  VG     Kirk - "Scotty, beam m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STUN  10753 10526  G      Kirk - "Put your phaser on st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FUL  49310 11111  VG     Gorn - "I shall be merci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ALERT  10164 11025  VG     Enterprise alert klax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1   22817 11111  VG     Scotty - "Don't do it, Ca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MN  16883 11111  VG     McCoy - "Are you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ulcan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1: Movie/TV - Star Trek #2</w:t>
        <w:tab/>
        <w:tab/>
        <w:t xml:space="preserve">   Disk DAS303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RQST  15148 11000  VG     Communication Reques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     10842 11000  VG     Door sound (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_DEAD  31635 11111  VG     McCoy "He's dead, Jim.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But that's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HERE  14576 11025  VG     Kirk opens commun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Kirk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EAMUP   42028 11025  VG     New (movie)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ARP   99066  8000  VG     Bridge sound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ovie) enter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S   16908 11025  G      Photons (movie) shoo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DO   24620 11025  VG     McCoy - "Spock, do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LIFE  31232 13157  VG     Spock - "It is not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know or under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SND  18721 11111  VG     Weird 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FFM  50752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"Working -- Affirm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2: Movie/TV - Star Trek #3</w:t>
        <w:tab/>
        <w:tab/>
        <w:t xml:space="preserve">   Disk DAS303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RM    15324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ffi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  16124 11111  VG     Kirk - "Diseng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1   39330 11111  G      McCoy - "I'm a do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ngineer." Scotty - "Now you're an engin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CMP  11594 11025  VG     Scotty - "Hello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   11069 11025  G      Single Photo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L    25302 11000  F      Scotty - "Captain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ing power in the warp eng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WHR    19480 11000  VG     Kirk - "Everybod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we par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KIRK  59541 10000  G      Scotty - "Engine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. Kirk" Kirk - "Kirk here. What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tty?" Scotty - "I'm ready to try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2   22576 11025  VG     Scotty - "Do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RT  79374 10000  G      Classic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     38309 22222  E      New (movie)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 12531 22000  G      Bridge computer voice -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3: Movie/TV - Star Trek #4</w:t>
        <w:tab/>
        <w:tab/>
        <w:t xml:space="preserve">   Disk DAS303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2    140700 11025  E      Khan - "There she i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 is.  Ahhh, not so wounded as we wer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ieve.  So much the bet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NA    32574 10869  G      Computer voice -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retina s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     44588 10000  G      Spock - "Logic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ctates that the needs of the many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s of the fe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      142394 11000  VG     Kirk - "Space -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nt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4: Movie/TV - Star Trek #5</w:t>
        <w:tab/>
        <w:tab/>
        <w:t xml:space="preserve">   Disk DAS303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ISIONS  31710 11025  P      Spock - "Huma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logical dec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ESS  96135 22050  G      Spock - "Forgive m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am receiving a number of distress calls.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 don't doubt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STTIME  51550 11111  VG     Spock - "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a first time lieutenant.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ree, Admi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OGICL   4885  8000  P      Spock - "Illog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FE    102388 11025  P      Khan - "Where am I?" McC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're in bed, holding a knife at your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SCAN1   8864 11025  G      Medical scann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LES    43501 11025  G      Scotty - "Admiral,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les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TDIE    8353  8000  VG     McCoy - "It won'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ARE    11780 11000  G      Unknown - "You are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0: Movie/TV - Star Wars #1</w:t>
        <w:tab/>
        <w:tab/>
        <w:t xml:space="preserve">   Disk DAS305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OUWIS  39841 22222  F      Darth Vader - "As you 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SIDE  80039 22222  VG     Darth Vader - "You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ower of the dark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GHITU  38189 22222  P      Hans Solo - "Laugh it up, fuzz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W       36384 22222  F      Hans Solo - "Owwwww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      80937 22222  F      R2D2 -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OF  25281 22222  F      C3PO - "Oh, switch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OOMED  15584 22222  P      C3PO - "We're doo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MYMAS  39008 22222  P      Darth Vader - "Yes, my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1: Movie/TV - Star Wars #2</w:t>
        <w:tab/>
        <w:tab/>
        <w:t xml:space="preserve">   Disk DAS305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MEGFORM  62878 22222  G      3CPO - "Sir, I am flu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million forms of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DING   18949 11025  VG     Darth Vader - "What 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   17332 11000  G      Obi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1    40165 12987  G      R2D2 -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2    28236  9900  G      R2D2 - More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3    22979  9900  G      Luke - "You ok R2?" R2D2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   34155 22222  VG     C3PO - "Oh, this is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ERTHM 125880 22222  E      Darth Vader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2: Movie/TV - Star Wars #3</w:t>
        <w:tab/>
        <w:tab/>
        <w:t xml:space="preserve">   Disk DAS305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INA  159611 11111  VG     A good piece of the 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   44708 22222  G      C3PO - "I've just ab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of you (R2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21901 22222  P      C3PO - "Excuse me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WILLD 128768 22222  E      Emperor - "Now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walker -- you will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3: Movie/TV - Star Wars #4</w:t>
        <w:tab/>
        <w:tab/>
        <w:t xml:space="preserve">   Disk DAS305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    43052 11025  VG     Darth Vader - "No, I 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1    26586 11111  G      Obe Won - "Luk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2    81964 11025  VG     Ob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  Let go, Lu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3    43052 11025  G      Obe Won - "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ce will be with you, al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TING   34860 11025  VG     C3PO - "Help!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lting.  This is all your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WON    74410 11025  VG     Obe Won - "You can'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rth! If you strike me down, I sha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werful than you can possibly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TRG   15326 11025  G      Unknown - "Stay on tar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DA      33620 12987  F      Yoda - "Away with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mean you no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4: Movie/TV - Star Wars #5</w:t>
        <w:tab/>
        <w:tab/>
        <w:t xml:space="preserve">   Disk DAS305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WIE    27016 22222  VG     Chewie say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FREB  88108 11025  VG     Darth Vader - "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ay long remembered.  It has se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nobe, and it will soon 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bell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NESS   45084 22222  G      C3PO - "This is mad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JEDI 153644 22222  E      Darth Vader - "The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, young Skywalker.  But you are not a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E  45028 21739  G      Darth Vader - "Don't 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prised, your High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60: Movie/TV - 2001 #1</w:t>
        <w:tab/>
        <w:tab/>
        <w:t xml:space="preserve">   Disk DAS306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  58358  8000  F      HAL - "I know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ank were planning to disconnect m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that's something I can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pp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1MNT   14236 11025  G      HAL - "Just on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NOTHN  14642 11025  G      HAL - "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OP     91871 23255  G      HAL - "I'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onal, and all my curcuits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fe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WHAT  19940  8000  F      HAL - "Just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you're doing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 34607  8000  G      HAL - "This mi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for me to allow you to jeopardiz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BETT  15582  8000  F      HAL - "I feel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QUESTI  17828  8000  F      HAL - "There i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1     15601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2     12849  8000  P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3     16190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DAV  28942  8000  F      HAL - "I'm sorry Dav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I 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0: Movie/TV - Monty Python #1</w:t>
        <w:tab/>
        <w:t xml:space="preserve">   Disk DAS307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     43854 11025  F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1   79605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t's but a scratch." Arthur - "A scrat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m's off."  BK - "No it isn't." A -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?" BK - "I've had worse." A - "You li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K - "Come on ya pan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2   71100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 had enough eh." Arthur - "Look you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tard, you got no arms left." BK - "Yes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thur - "Look!" BK - "Just a flesh w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3   31171  8000  G      Holy Grail - Arthur -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.  Let's call it a dr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4   77116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, I see, running away, eh.  You yellow ba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 back here and take what's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bite your legs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NOMOR  55601 22222  VG     Unknown - "Nudge, n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p, snap, grin, grin, wink, wink, say no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1: Movie/TV - Monty Python #2</w:t>
        <w:tab/>
        <w:t xml:space="preserve">   Disk DAS307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1   44870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more time, I unplug my nose in you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ns of a window dress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2   45902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 think you can out clever us French fo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silly knees bent, running about, an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havi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6   47508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o and boil your bottoms, sons of a sill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blow my nose a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9   41671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r mother was a hamster, and your father s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elderberr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G_BO   145452 11025  G      Holy Grail - Arthur - "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, two, five."  Unknown - "Three, sir." Arth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ree." Chorus then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NI  33801 11111  G      Holy Grail - Unknown -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the knights who say, N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2: Movie/TV - Monty Python #3</w:t>
        <w:tab/>
        <w:t xml:space="preserve">   Disk DAS307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S    41595 11111  G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G      25448  8000  F      Unknown - "Ah, I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machine that goes bingg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CHEES  19500 11025  G      Unknown - "I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che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    193304 10000  G      Dead parrot sket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t's passed on.  It has ceased to b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ired and gone to see its maker.  It's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reft of life.  It rests in peace.  It's ru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tain and joined the choir invi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ANTHEM  50436 11025  G      Short piece of Python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Y     17451  8000  F      Unknown - "It's a bit r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IT   10544 22050  G      Unknown - "Stop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0: Movie/TV - Star Trek - Next Gen #1 Disk DAS308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      11110 11025  P      Pickard - "Computer ac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ERT   26382 11025  VG     Computer voice - "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-- Emergency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ALL  102932 11000  VG     Worf - "Sh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." Pickard - "Fire all weapons." (p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ton so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ODECK  77806 11025  G      Holo-Deck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gram complete. Enter when ready." (Holo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or opening 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RYM    65580 22222  E      Worf - "I protest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rry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-TNG    76410 22050  E      Short Next Ge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1: Movie/TV - Star Trek - Next Gen #2 Disk DAS308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GTHEME 356012  7884  G      The whole Next Gen t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4800: Movie/TV - PG13 - Bad Language #1  Disk DAS48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SQ    13804 11111  G      Bart - "What the 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H     29804 11025  G      Aliens Ripley - "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her, you bi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HEAD   16364 11025  VG     Unknown - "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ing at butth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JIM    25132 11111  VG     McCoy - "Damnit Ji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hell is the matt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DAMN  22322 11000  G      Rep - "Frankly my d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give a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27436 10989  G      Dr. Who - "You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know the fucking answer,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BALLS2 224570 10989  VG     Space Balls -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ke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0: Sound Effects - Misc #1</w:t>
        <w:tab/>
        <w:tab/>
        <w:t xml:space="preserve">   Disk DAS5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OGA    23168 11025  VG     Classic Car Horn (Model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AAAH    12812 11025  VG     Tarzan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9     18141 11111  VG     Westminster 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      7740 11000  VG     Classic MAC Spring B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MES    15920 22050  VG     Xyle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     24982 22050  VG     Quick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    11214 11000  VG     Classic MAC 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KKLNK   6558 11000  VG     Classic MAC Clink K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   28193 11111  VG     Ding, Ding, with r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it a crystal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      11598 22050  VG    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LET    1750 11000  VG     Single water dro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ROLL  41070 22050  VG     Excellent drum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  25332 11000  G      Goo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TE      2092 22000  VG     Single flute note (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wh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1   10765 11025  G      One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2   60817 11025  G     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2     5224 11025  F      Xylo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EY     2216 11000  G      Classic MAC Monk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         2548 11025  G      Monty Python - Knights of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Ni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WEESC   5328 11025  G      Pee Wee Herman -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 xml:space="preserve">  22230 11025  VG     Electronic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   4486 22050  VG     Finger in mout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UMI     2048 11000  VG     Classic MAC organ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AK     1652 22000  VG     Mouse squ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EP    1574 11000  VG     Eep (Popeye's Jeep sou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1: Sound Effects - Misc #2</w:t>
        <w:tab/>
        <w:tab/>
        <w:t xml:space="preserve">   Disk DAS5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766 11025  VG     Very good 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AUSE  34980 11000  VG     Crowd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BANG  39708 11111  VG     Four gun sho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11    20210 22222  VG     Organ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      25178 11025  VG     Telephone be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S     15131 11025  P      Church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35986 11000  VG     Classic Fog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BRK  29378 11025  VG     Glass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DOG    25144 11025  VG     Very Mad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AHHH    18904 11025  VG     Ow - man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     5164 11025  G      ST-TNG ship's ph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22230 11025  G      Electric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A      27804 22050  VG     Classic Ta-Da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 36908 22050  VG     Time for dinn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Z      6576 11000  VG     Whizz aw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2: Sound Effects - Misc #3</w:t>
        <w:tab/>
        <w:tab/>
        <w:t xml:space="preserve">   Disk DAS5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       4280 11025  G      Dog's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  45868 11111  G      Eagle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PHANT  31856 10000  G      Elephant's trum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GS     20243 11111  G      Frog's cr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SE     61420 22050  VG     Several geese ho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     31178 22050  VG     Horse ne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TEN    55730 12048  VG     Kitten's plaintive m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ON      33324 10000  G      Lion's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       18488 11025  VG     Pig squ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P     48044 22050  VG     Sheep bl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3: Sound Effects - Misc #4</w:t>
        <w:tab/>
        <w:tab/>
        <w:t xml:space="preserve">   Disk DAS5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VIL      3718 11000  VG     Hammer hitting an 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1      3070 11025  G      Single dog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2      6046 11025  G      Single dog, couple of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3     14257 11025  G      Three dogs, several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       3838 22000  VG     Hammer hitting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G     14644 11000  VG     Organ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!     3512  5500  VG     Classic carto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K      1895 11025  G      Classic cartoon spr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      16102  5500  G      Bomb drop an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K       2412 11000  VG     Classic cartoon bon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P       6554 11000  G      Person bu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     5610 11000  G      Sounds more like a sta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GH      6750  5500  G      Person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    34898 11000  VG     Good cras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CKOO     8042 11000  VG     Cuckoo clock sound with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BELL   5152  5500  G      Door bell ding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P        830 11000  VG     Water d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    24044 11000  G      Toile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ING     5946 11000  VG    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     9898 11000  VG     Brea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HOT   41574 22000  E      Single gu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ILDOOR  67972 12048  VG     Jail door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     10794 11000  VG     Wet sloppy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     1922 11000  G      Toy l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DZEN   30884 22000  E 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        8171  8000  VG     Classic Mac m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LCLANK   3588 11111  E      Deep metallic c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CK      2108 11111  VG     Single Duck's cartoon qu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BOING   5676 11025  VG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4: Sound Effects - Misc #5</w:t>
        <w:tab/>
        <w:tab/>
        <w:t xml:space="preserve">   Disk DAS5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      45302 11000  VG     Car firing up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ll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   21250 11000  VG     Car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       76546 22222  VG     Jet engine fi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n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CRASH  16428  5500  VG     Car ski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SKID   6844 11111  VG     Car s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T    104364 22050  VG     Tracto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    21054 11025  VG     Train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2    62981 21739  VG     Train going past with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5: Sound Effects - Misc #6</w:t>
        <w:tab/>
        <w:tab/>
        <w:t xml:space="preserve">   Disk DAS5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MINBEN  14354 11000  G      Big Ben quarter hou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SNAP   41812 22222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pulled and then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CRASH  26858 11111  VG     Car tires skid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AW  24788 11111  G      Chain saw being rev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   3924 11111  VG     Cricket ch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HORN  24384  8000  VG     Submarine div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HOT      8608  8000  VG     Gun being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       4808 11000  VG     Car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      12796 22222  VG     B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G1    1901  6024  G      Laser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START   5820 11000  VG     Mac startup sound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r Mac owning friends.  Make your P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their Mac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     18348 11000  VG     Party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14138 11000  G      Classic tele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    36506 22222  E      Radar ping (more like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N       5540 11000  VG     Carto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1      21746 12000  G      Cheap effects box - las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2      21342 12000  G      Cheap effects box - ray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3      20896 12000  G      Cheap effects box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EZE     5476 11000  G      Male 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AT      3944 11111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     2748 11000  VG     Cartoon effect -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k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H        6564 11000  VG     Somebody saying "Ugh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P       6894 11000  VG     Whip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      17964 22000  VG     Wo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500: Phrases - Misc #1</w:t>
        <w:tab/>
        <w:tab/>
        <w:t xml:space="preserve">   Disk DAS55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NYKEY  14444 12000  VG     Female - "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PPOIN   9044 11000  VG     Female - "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SHAME  50220 10989  G      Female - "You, a m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e, you should be ashamed of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GOHOME  12716 11000  VG     Female - "Time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HELLO    6044 12000  VG     Female -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INSERT  21468 11000  VG     Female - "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ette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HONEC  27016 11000  VG     Female - "Hey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ke that phone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M       5912 11000  VG     Female - "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TIMEIS  10104 11000  G      Female - "The tim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   31545  8000  P      Allen Grider - "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if you can figure out how I did this."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SB joke on C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MEOUT  92503 11111  P      (knock on monitor sound)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UMMER   4908 11025  VG      Male - "Bum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YE     12044 12000  VG      Male - "Good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HUMP   23084 11025  VG      Male - "Ha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ump do you take m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UCH    17842 22222  VG      Male - "O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HANKY   8652 11025  VG      Male - "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HOH     7564 11111  VG      Male - "Uh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We are working on Digital Audio Talker (DATALK 1.).  DA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low your PC via a Sound Blaster, AdLib, or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Source to speak arbitrary English words.  N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is current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  <w:tab/>
        <w:t xml:space="preserve">      We are working on Digital Audio Time (DATIME 1.0).  D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low your PC via a Sound Blaster, AdLib, or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Source to speak the time.  No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 pla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