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ICAP HORSE RACING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1973-1993 by Jerome Harris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ore than a gam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orse Racing Season never ends...and now the season continu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takes and heart pounding finishes; with superb action in  a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reatment of  this popular simulator/game that  never  end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number  can  play.  Here's  a horse racing simulation  so rea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ly leaves hoofprints on the track.  Feature rich with plea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citing surprises. A Horse Lover's deligh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  and  instructive  for  the whole family.  The  realistic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ds itself to analysis by other handicapp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 complete  with  a  stable  of  800+  horses  who  were top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ers of their time.....and a full program of races  from  5 fur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  mile  and  one  eighth.   Fields  may race from one  to  fif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5) thoroughbr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requires a hard drive. Full color VGA &amp; EGA and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are supported. CGA graphics are not supported.  VGA 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c "virtual"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e faster the PC the better the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VGA graphics seem sluggish, try EGA Graphic Card selection &lt;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INSTALL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software (TSR's) should be turned off! E.g., Sidekick, Pro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, Command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and operate outside of the Windows environment. The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ry C:&gt; prompt is the best place to star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real difference in DOS between "/" and "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requires about 1 Megabyte of hard disc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ffers will be set to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will be set to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Buffers &amp; Files settings are not to your liking reset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files by rebooting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 backup copy first....and use the backup to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Hard disc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 = any floppy drive.      target drive: =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is diskette into a floppy drive....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{target drive:} {space} {\sub-director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C: \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&gt;CD\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RACE&gt;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r will establish the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reload a REGISTER file, meet # is reset to one (1).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BET, *.RCE &amp; *.TTT files...or "Duplicte file name...." will occur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atal...ignore. If this is an update....you probably would like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er. Don't overwr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wrong install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C:\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C:\ 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C: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A: \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&gt;A:INSTALL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ay be re-installed anytime. If asked to "Overwrite a fil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policy is to answer "Yes". If you want to save an old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Horse Register and/or save time....answer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* COLO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LINE  =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SK     =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  =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lors may be chang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LINE  =  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SK     =  BLAN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  =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IRT    = 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P      = 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&gt;estart will set you back to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graphics may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graphic modes...colors may change; and in monochrom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s &amp; figures may drop out. Return to the higher resolution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...or re-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Horses, while in the Camera mode come in only 3 colors.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ets and numbers are accurately shown....with the numbers being b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d. Also, a number in the color black, appears as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horses with the name "*number = DUMMY" have been supplied to acco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&gt;ields. Learn their id's. You may want to use them instead of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horse....or br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play by themselves.....and wish a phantom public to make b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lect &lt;F&gt;antom public.  This bet is limited to $2.00 no matter w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"Need for Speed"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ce is purposely slowed down to heighten anticipation.  The "Space"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kick the race into high gear, if you have a 386 or 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PC has a "Turbo" switch.......make sure that it is in the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gin, all Horses are owned by "TRA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nly three (3) ways to take possession of a H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A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Re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B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R&gt; = &lt;Enter&gt; = &lt;Carriage 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acta &amp; Trifecta bets are made in the following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-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- W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- &lt;X&gt; or &lt;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- Post Position (or &lt;W&gt;) of 1st Hors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- Post Position (or &lt;W&gt;) of 2nd Hors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- Post Position (or &lt;W&gt;) of 3rd Hors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- &lt;Any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position may be "wheel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40 x 400 graphic resolution will fail on the picture dem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not allow color changes. This resolution is found on AT&amp;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 Olivetti PC's. However, all other functions will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VGA mode,  execution of the Color change(s)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 delay of the track layout.  Therefore,  save  your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s for all at once.....if you can. Otherwise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gradation of program performance.  Speedy  386 PC's ma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elay transparent to the user,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n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midnight the system does not allow betting. Curfew...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not take the "Calls" too seriously. They're clos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't forget you are viewing the race on an angle.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es for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user functions have purposely been made difficult, to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shall from accidently falling on the keyboard and creating a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favorable to himself/herself. For example: Capital "R" i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 race. Small "r" will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FIEL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will allow you to set-up a field for a race.......chan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se's name and sex...and rate the animal for a given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percentages (00-128%) makes this system amenable to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icapping system that you prefer....as ratings, speed, etc.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anyway. The advantage of this simulator is that traffic and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re definitely a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for this type race is very consistent and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driv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udy was performed on this algorithm by an independent agent.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ations have resulted in an extensive enhancement, with commens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of this system to predict winners &lt;hah!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* CLAS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will change depending on a Horse's performance and experienc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 MID STR" ratings are inherited traits and probably won'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GRAPHIC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given set of graphics are supported.  "+"  will  attemp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resolution available i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a non-supported graphic the system will not respond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raphics work up to a point then go "Illegal....". Start ag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other. There's one there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is given full support and gives the best rac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&amp; EGA are also supported. CGA i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CAMER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 may be toggled on and off from the main MENU by pressing &lt;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 may be turned on / off during a race by pressing and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+&gt; to turn on (once is not enough)........and &lt;-&gt; to turn off (o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enough).  Patience. It may take time to tak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RE THEY....?  While the Camera is on.....you may want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ird's eye-view". Press &lt;+&gt; once....and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JOCKE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ckey may be toggled on and off from the main MENU by pressing &lt;J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ckey may be turned on / off during a race by pressing and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@&gt; to turn on......and &lt;!&gt; to turn off.  Patience. It may tak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w rate the Jockey on any given Horse. Keep in mind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ckey can only do so much for a horse. Don't expect miracles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hand, a poor combination of "Jockey &amp; Horse" will definitely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ong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DEAD HEA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 Heats are impossible. The decision(s) of the computer is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DAILY DOUB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Double Bets  can only be made before the First Race.  No  provi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made to pre-determine the number of entries for the 2nd Race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 of horses available  for the Second Race is limited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rses running in the First Race. Hence, run a field in the 1st Rac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atisfy even the most avid player, who demands outrageous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* BETTING HISTOR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Bet is recorded and available for inspection  after each race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or's ID; i.e., any name or code that will be unique to that bettor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lank if you don't care. Daily Double bets are ignored in the tabulatio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* CAS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attention to Upper &amp; Lower case. In some instances, it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TROUB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f event of trou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- Take the diskette(s) to another computer and see if you encou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fficulty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Execute a CHKDSK of all diskettes and har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Check your PATH. Make sure it leads to DOS &amp; the Root directory;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TH=C:\DOS;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Your Config.sys file may require one or more of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VICE=C:\DOS\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FFER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=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CBS=12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o spaces in DOS commands)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If your system has no printer....press &lt;Ctrl-Break&gt; when as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fault printer / list device".....but do not terminate batch jo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 Lazer printers should use emulators and be compatible with Epson (f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- If you make changes to your Config.sys file be sure and re-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- The CONFIG.SYS &amp; COMMAND.COM files should be in your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- "Out of memory....."  errors occur when your system is on  a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TSR program is operating in the background. Take your PC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....and/or shut down TSR, memory resident program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most often by using a separate AUTOEXEC.BAT file wh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n TSR programs and rebooting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- If your system appears "Sluggish" make a "Wager" and &lt;C&gt;ancel the 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takes more than 3 seconds to flash the "No Bet" message...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most likely on a Network or a TSR program is opera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Shut it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WARN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dden registration file  is maintained  linking the original purchas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. Also, a hidden audit file is maintained transparent to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leaves a trail which can be be traced back to the origi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distribute copies of these programs.  You could be held lia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of all unauthorized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* Acknowledgmen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Plane Inc. gratefully acknowledges the permission grant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.EXE (c)Yoshi, 1991-92 provided by K.Oku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Plane Inc. gratefully acknowledges the contributions of Rab Ha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aily Racing Form whose contribution was invalu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Plane Inc. also gratefully acknowledges the suggestions of Al Fasu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Jaure, Howard Levin, Gerald Travis, Terry Eisenberg and countless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suggestions, criticisms and general nagging have been very valu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(tm) is the registered trademark of International 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(tm) is the registered trademark of MicroSoft 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turn the registration card to qualify  for  telephone 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discounts on upgrad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- (206) - 838 - 4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 for  improvements  to  the  game  and  other correspondence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 for  refunds  POSTMARKED  no  later  than 48 HOURS from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  and  accompanied  by  proof  of  PURCHASE &amp; POST,  must be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ollowing location (absolutely no exceptio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ta-Plan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usto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30 S.W. 43rd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nton, WA   98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