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s respond only to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&gt;, &lt;S&gt;, &lt;J&gt;, &lt;M&gt;, &lt;L&gt;,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 may result in "bad command or file not found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note of these selections to avoid frustra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terest in our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ing &amp; field rating features a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kkeeping is available only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ill find a disc resident manual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s in the same sub-directory as the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rd-copy manual is provided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install a commercial version over shareware.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should re-load/overwrite all files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er....which is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330 S.W. 43rd Street, Renton, WA  98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"Full featured" registered commercia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$68.35. A complete package will be dispatched via UP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entitled to receive support when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of future enhancements and be entitle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