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ll orders to:   J &amp; 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23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wanda, PA 18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717-265-3024 if you have any questions or to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, Money Orders, MasterCard, Visa, Cold Cash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ciept of your registration fee  you will recie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software with the latest schedule installed,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pdates to the software.  BB$ support is also avai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ther info call our BB$  717-265-6104  and download  JO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little something about Rotten Robbie's $port$-B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Contest's, Line moves, Scores, Standings, Injuries, 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-Day Match-Ups, Picks from Rotten Robbie and more.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ers of our Pro and College Football Handicapping Contest W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's on-line time free plus all the footba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ten Robbie has been into computer sports handicapping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1985. J&amp;R Software has been around since 1986 and Rotten R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running his BB$ since 1988. Some of you older sports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areware customers may remember that Rotten Robbie wa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FL Tru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all our software has Hypothetical Bet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not only your Hypothetical Bets, but 9 of your friends Hypoth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 Bets too. This new program reads the scores and schedu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for the program you are using, and you get weekly or YTD re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s plus print outs. (not done for baseball as of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if you can buy a better program at any price then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can buy it too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otball program(s) have a 4 year database plus the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asketball program(s) have a 3 year database plus the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check out past match-ups as HISTORY does repeat it'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                 BASKETBALL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----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 PFB (nfl)          [   ]  PBB (nba)         [   ]  PH (hoc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 CFB (ncaa)       * [   ]  CBB (ncaa)        [   ] 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 WLAF    * program should be run on a harddrive (around a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ut a program before you buy.   Demo Disk(s) $5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FB   [ ] CFB   [ ] WLAF   [ ] PBB   [ ] CBB   [ ] PH   [ ]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Programs Ordered  X  $25 =               $     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Demo Disk(s)  X  $5.00 =                 $     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To Send With Order                      $     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Disk Size           [   ]  5.25              [   ]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 __________________________ City ____________ State ___ Zip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