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G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15) 886-O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distributed as ShareWare.  What this means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a  granted free license to use, copy  and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as  often  as  you  wish  so  long  a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ictions have been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When   distributing   this  software, it  must  be  in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iginal   unmodified  form.   The ARCed or Compressed  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   of this software   will  only  be  distribu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lletin  Board Systems and computer information  ex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 The Great American Dream Machine (415)-581-3019, G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phi, The Source, Compuserv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Prior written consent from United Innovations Plus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tained  before a fee  or  charge is made for  copy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tribution, with the exception of the computer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This  software shall not be included  with  oth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oods,  services,  etc. without prior written  consent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nited  Innovations Plus with the exception o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exchange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 Innovations Plus requires you to register this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you  plan  on using it.  Registered users will  recei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test  version  with all  options available, full  supp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cation  of  later releases.   Please  note  that not  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s   and  functions  are  available  with  this 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lease.  To register your copy of this software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ration   Form   and  make  checks   payable   to   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ON DISK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REQUIREMENTS 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VS REGISTERED VERSION 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 SLOT 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POKER SLO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ING POKER SLOT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KEYBOARD 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MOUSE 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DESCRIPTIONS 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Buttons 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Coin Button 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. Coins Button 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 Button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Button 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Button 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Button 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Button 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IVE POT 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 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S PLAYED 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S 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OPTIONS  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High Scores 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...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CORES 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ino/Gambling Games 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taire Games 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ter Games 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 ..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crosoft"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is list of file names that you should have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Name        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ot   .Exe - The main program for Pok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ib01 .Inf - Graphics file required by P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ib02 .Inf - Graphics file required by P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ib03 .Inf - Graphics file required by P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ib04 .Inf - Graphics file required by PSlo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available on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ot   .Doc - The documentation for Pok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Start .Bat - Batch file to read the documentation,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cumentation and install Poker Slo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Read  .Com - Used by P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Reply .Com - Used by P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Intro      - Used by P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Prt        - Used by P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Hd         - Used by PsStar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Reg        - Poker Slot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lot1S.Arc  - Shareware Version of Pok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have an IBM PC/XT/AT/PS2 or TRUE compatible,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00K  of  free  Ram, an EGA graphics adapter to play Poker S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files  required  to  play   Poker  Slot   are   PSLOT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SLIB01.INF,  PSLIB02.INF, PSLIB03.INF and PSLIB04.INF. These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 must be  present   on  your play disk or directory.  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"Copy" command  found  in your DOS manual for making copi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 one disk to another.  A hard disk is recommended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quired.   Poker  Slot may be played with  either  a 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mouse o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 The  file PSLIB04.INF is not required on  the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f Poker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REWARE VS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ker Slot is written in two versions, a ShareWare version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 Registered  version.  The ShareWare version is not   cripp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 anyway.  This is a fully functional program of  Poker  Sl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  of the  ShareWare version will have a message  appear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end  of the  game.  The message will state that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NOT   free  and  continued  use  of  the  program   requir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with United Innovations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 Registered version of Poker Slot has added  features 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s that  register their copy by filling out the  Regist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and sending in the required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ollowing  documentation for Poker Slot  explains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eatures  for  the Registered version.   The  words  "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 Only" may  appear  throughout the documentation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the  added features in the Registere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deo  Poker  Slot  is widely  played  throughout  the  ga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inos  found in Nevada and New Jersey.  Playing one 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lot  machines  is easy.  You should have a knowledge  of  p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object  of  the game is to get a poker hand  of  Jack'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tter  before  you  can win any money.  You will  be  paid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ending  on  your hand.  The better the hand, the  more 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'll w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 like  the real Poker Slot machine, you must  first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me money.  You'll be playing a dollar Poker Slot, so each co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be worth one dollar.  You may insert any amount from $1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5  into the Poker Slot machine.  Once you've placed your  c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machine, you will be ready to deal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your  DOS prompt, type PSLOT and press the ENTER  key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 for PSlot to run, you must be logged onto the 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re  PSLOT.EXE,  PSLIB01.INF,  PSLIB02.INF,  PSLIB03.INF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LIB04.INF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either play Poker Slot with a mouse or  your 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starting  Poker Slot by typing  PSLOT,  you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 to  mouse usage.  If Poker Slot has  trouble  de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mouse or your mouse driver is not installed,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opped  into  the keyboard mode.  To start Poker  Slo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board mode with your mouse driver installed, type PSLOT 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first  screen you see will be the boot screen. 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 the copyright notice and version number  of  PSlot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ssage will be displayed on the bottom of the screen ask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ither press a mouse button or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screen you see will be the Poker Slot layout.  You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laying Poker Slot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ING 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oker Slot layout will resemble a Video Poker Slot 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playing, you must insert from $1 to $5 into the 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ce this is done, you must deal the cards by pressing the 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.   Once the hand has been dealt, you select which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ve  cards you wish to hold.  Press the Deal button  agai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ards not being held are discarded.  They are then 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ew cards from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 Always be sure to press the Hold button on the card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sh to hold before pressing the Deal button again.  If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one, you could lose on a good hand that was dealt 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 the Poker Slot layout, you will see either 10 or  12 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s.   The game is played by selecting one of  the  butt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press one of the buttons when using the keyboar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on the key that represents the button you select.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ton  does  not  display a number or function  key, 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 that button by pressing the first letter that 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tton you wish to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using a mouse to play Poker Slot, move the mouse curs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yellow button of your choice, and press either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le  in  the  mouse  mode, you will not be  able 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T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ill explain the buttons and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l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umbers 1 through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old  buttons  will  only work once  you  deal  the  c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a Hold button will mark the card as being  held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hange your mind, select the same button and the mark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turned off.  If you are dealt a pat hand, you must pres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ld button before dealing the next round of c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ert Coi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fore dealing a hand of poker, you must first insert from 1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 coins into the machine.  Pressing the Insert Coin butt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sert one coin each time the button is pressed.  If you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aximum  allowable  coins of 5, the  cards  will  be  de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. Coin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the Max. Coins button will insert the maximum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ins   into  the  machine.   The  cards  will  be  then   de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tomatically.  If you have already used the Insert Coin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ay  still  use the Max. Coins  button.   Doing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inue  inserting coins until the maximum amount of coin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 into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a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(F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Deal button will deal the cards.  Remember,  co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t  first  be  inserted into the machine before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owed  to  use  the Deal button.  Once the  cards  are  dea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 the cards you wish to hold (see Hold Buttons)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al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e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sing  the Reset button will reset the Counter, Hands 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 Hits back to zero.  The Counter, Hands Played and Hit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you  press the Quit button, you will return  to  your 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mpt.  You cannot quit playing until you have finished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and.  IE:  You've pressed the Deal button once and 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quit before holding any cards.  You haven't  complet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.  You must press the Deal butt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Butt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this option will allow Registered users to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settings of Poker Slot (See Setup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ores Butt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option will allow Registered users to  vie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fifteen high scores (See High S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ESSIVE POT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time the Insert Coin button is pressed, .10 cent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ded to the Progressive Pot.  This will be displayed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Poker Slot machine.  In order to win the Progressive P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must  have the best possible poker hand  with 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ins inserted into the machine.  If you happen to b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ucky  ones that gets a Royal Flush, your payoff will  be  $4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the Progressive Pot if you have inserted 5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ch  time you place a coin into the machine, your credit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crease by one.  When you win with one of the 9 possible 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 poker hands, your credits will increase.  Your credit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hown above the Deal and Quit buttons.   Each time you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ker Slot from your DOS prompt, your credits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ounter will display the total amount of coins ins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machine.  The Registered Version will keep a running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coins.  The ShareWare version will always star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NDS 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total  amount of hands played will be displayed  be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nter.   If you were to always insert one coin per hand,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Counter  and Hands Played figures would be the  sam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 Version  will  keep a running  total  of  the 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.  The ShareWare version will always 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ight side of your screen will show a tally of the typ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ker hands you have made.  Each time you make a poker h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 payable, the corresponding hand will increase by  on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ed Version will keep a running count of these hi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rsion will always start a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UP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(F3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ing Setup will bring up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Sound 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Save High Scores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UP OPTIONS (Registered Users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allow you to turn the soun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v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 credits may be saved to disk if this option is set to 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 this  option is set to ON, you will be asked for  your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   you  have finished playing Poker Slot ,  assuming  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edits  are high enough for the top 15 scores.  Once you  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ered your   name,  you  will not have to enter it again 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, just press 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lecting  this  option  will remove the Setup  Menu 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nd return you to the Poker Slo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SCORE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Registered version of Poker Slot will allow the user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high  scores  or winnings to disk.  By selecting   "Scor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 your Poker Slot layout , you will be able to view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een players and thei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eave the high score screen, press either mouse butto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 using  a mouse.  Press the ENTER key if you are  u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Shareware programs will run on CGA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EGISTERED VERSIONS run on either C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nochrome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INO/GAMBLING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owball Poker         Draw Poker               Bacc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ulette             *Blackjack Connoisseur   *Chuck-a-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Holdem Poker         *Knock Poker             *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 Bo (EGA)          Poker Slot (E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ITAI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Pyramid              *Poker                   *Osmo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ccordion             Baker (VGA)             *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ing Man's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uJu                 Jigsaw Mania (VGA)       *P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 (VGA)            Fif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CS               EU               Kill               DX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ate             JMSC (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entitles  the  user  to  full   support, 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 notifications,  discounts on all  programs  and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OKER SLO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OO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ase specify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       ( ) 5 1/4"  ( ) 3 1/2"   $1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previously registered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United Innovations Plus, deduct $6.OO               _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 ShareWare Versions   ( ) 5 1/4"  ( ) 3 1/2"   $1O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eign orders add   $ 5.OO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        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_____________________________ St. ______ Zip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System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did you acquire this version of Poker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nt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ur records, please indicate your systems display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MONO    ___CGA    ___EGA    ___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nited Innovatio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checks payable to:      Post Office Box 21O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tro Valley, CA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